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附件</w:t>
      </w:r>
      <w:r>
        <w:rPr>
          <w:rFonts w:eastAsia="宋体"/>
          <w:lang w:val="en-US" w:eastAsia="zh-CN"/>
        </w:rPr>
        <w:t>:1</w:t>
      </w:r>
      <w:r>
        <w:rPr>
          <w:lang w:val="en-US" w:eastAsia="zh-CN"/>
        </w:rPr>
        <w:t>：</w:t>
      </w:r>
    </w:p>
    <w:tbl>
      <w:tblPr>
        <w:tblW w:w="280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"/>
        <w:gridCol w:w="681"/>
        <w:gridCol w:w="2320"/>
        <w:gridCol w:w="1311"/>
        <w:gridCol w:w="1847"/>
        <w:gridCol w:w="2322"/>
        <w:gridCol w:w="1261"/>
        <w:gridCol w:w="3865"/>
        <w:gridCol w:w="14040"/>
      </w:tblGrid>
      <w:tr>
        <w:trPr>
          <w:trHeight w:val="703" w:hRule="exact"/>
        </w:trPr>
        <w:tc>
          <w:tcPr>
            <w:tcW w:w="1404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丰镇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乡镇卫生院公开招聘专业技术人员岗位需求表</w:t>
            </w:r>
          </w:p>
        </w:tc>
        <w:tc>
          <w:tcPr>
            <w:tcW w:w="140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</w:tc>
      </w:tr>
      <w:tr>
        <w:trPr>
          <w:trHeight w:val="703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专业</w:t>
            </w:r>
          </w:p>
        </w:tc>
        <w:tc>
          <w:tcPr>
            <w:tcW w:w="3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及人数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3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丰镇市卫生健康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员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 xml:space="preserve">                                                       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康复治疗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康复治疗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隆盛庄中心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影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影像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西医结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巨宝庄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康复治疗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康复治疗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影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影像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黑土台中心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影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影像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三义泉中心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影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影像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三义泉中心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红砂坝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影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影像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官屯堡中心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影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影像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官屯堡中心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药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浑源夭中心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影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影像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南城区社区卫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服务中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元山子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影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影像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药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康复治疗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康复治疗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0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新营子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1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麻迷图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项目人员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九龙湾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3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大庄科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县招乡用专岗，限丰镇户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大庄科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4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新五号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永善庄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" w:leader="none"/>
                <w:tab w:val="center" w:pos="1215" w:leader="none"/>
              </w:tabs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6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马家库联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7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  <w:lang w:val="en-US" w:eastAsia="zh-CN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黑圪塔洼卫生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西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临床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检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医学检验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护理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全日制大专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有护士专业技术资格证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之后）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丰镇或周边旗县籍</w:t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医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日制中专（含技工学校）及以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0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213" w:gutter="0" w:header="0" w:top="1689" w:footer="992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54:54Z</dcterms:created>
  <dc:creator>ws</dc:creator>
  <dc:description/>
  <dc:language>en-US</dc:language>
  <cp:lastModifiedBy>邢培芬</cp:lastModifiedBy>
  <cp:lastPrinted>2020-06-24T08:36:00Z</cp:lastPrinted>
  <dcterms:modified xsi:type="dcterms:W3CDTF">2020-06-24T10:4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