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26" w:before="0" w:after="0"/>
        <w:ind w:left="0" w:right="0" w:firstLine="420"/>
        <w:jc w:val="both"/>
        <w:rPr/>
      </w:pPr>
      <w:r>
        <w:rPr/>
        <w:t>2020</w:t>
      </w:r>
      <w:r>
        <w:rPr/>
        <w:t>年君山区公开招聘教师岗位一览表</w:t>
      </w:r>
    </w:p>
    <w:tbl>
      <w:tblPr>
        <w:tblW w:w="76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020"/>
        <w:gridCol w:w="684"/>
        <w:gridCol w:w="1848"/>
        <w:gridCol w:w="900"/>
        <w:gridCol w:w="888"/>
        <w:gridCol w:w="864"/>
        <w:gridCol w:w="744"/>
      </w:tblGrid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主管部门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岗位名称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计划人数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招聘单位及人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招聘对象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学历要求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年龄要求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其他要求</w:t>
            </w:r>
          </w:p>
        </w:tc>
      </w:tr>
      <w:tr>
        <w:trPr/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君山区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教育局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初中语文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岳西中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不限</w:t>
            </w:r>
          </w:p>
        </w:tc>
        <w:tc>
          <w:tcPr>
            <w:tcW w:w="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本科及以上</w:t>
            </w:r>
          </w:p>
        </w:tc>
        <w:tc>
          <w:tcPr>
            <w:tcW w:w="8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35</w:t>
            </w:r>
            <w:r>
              <w:rPr/>
              <w:t>周岁以下（即：</w:t>
            </w:r>
            <w:r>
              <w:rPr/>
              <w:t>198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9</w:t>
            </w:r>
            <w:r>
              <w:rPr/>
              <w:t>日后出生）</w:t>
            </w:r>
          </w:p>
        </w:tc>
        <w:tc>
          <w:tcPr>
            <w:tcW w:w="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1.</w:t>
            </w:r>
            <w:r>
              <w:rPr/>
              <w:t>具有与所报岗位学段及以上、且与岗位学科相对应的教师资格证（或符合该岗位教师资格考试报名和教师资格认定条件）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2.</w:t>
            </w:r>
            <w:r>
              <w:rPr/>
              <w:t>具有相应的普通话等级证，语文教师普通话等级为二级甲等及以上，其他教师为二级乙等及以上。</w:t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初中数学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岳西中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初中英语</w:t>
            </w:r>
          </w:p>
        </w:tc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岳西中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许市中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初中物理</w:t>
            </w:r>
          </w:p>
        </w:tc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岳西中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许市中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良心堡中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初中生物</w:t>
            </w:r>
          </w:p>
        </w:tc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岳西中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采桑湖中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初中历史</w:t>
            </w:r>
          </w:p>
        </w:tc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岳西中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许市中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城镇小学语文</w:t>
            </w:r>
          </w:p>
        </w:tc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君山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广兴中心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良心堡中心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城镇小学音乐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许市中心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城镇小学体育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钱粮湖实验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城镇小学美术</w:t>
            </w:r>
          </w:p>
        </w:tc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许市中心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良心堡中心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城镇小学数学</w:t>
            </w:r>
          </w:p>
        </w:tc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君山小学</w:t>
            </w:r>
            <w:r>
              <w:rPr/>
              <w:t>2</w:t>
            </w:r>
            <w:r>
              <w:rPr/>
              <w:t>人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仅限高校毕业生（特指</w:t>
            </w:r>
            <w:r>
              <w:rPr/>
              <w:t>2020</w:t>
            </w:r>
            <w:r>
              <w:rPr/>
              <w:t>届高校毕业生及</w:t>
            </w:r>
            <w:r>
              <w:rPr/>
              <w:t>2018</w:t>
            </w:r>
            <w:r>
              <w:rPr/>
              <w:t>、</w:t>
            </w:r>
            <w:r>
              <w:rPr/>
              <w:t>2019</w:t>
            </w:r>
            <w:r>
              <w:rPr/>
              <w:t>届尚未落实工作单位的高校毕业生）</w:t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柳林洲新河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柳林洲柳林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西城楼西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广兴中心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钱粮湖实验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城镇小学英语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良心堡中心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乡村小学语文</w:t>
            </w:r>
          </w:p>
        </w:tc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广兴庆丰联校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大专及以上</w:t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许市黄金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采桑湖乾隆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采桑湖银杯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良心堡七星湖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钱粮湖城西明德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钱粮湖古月湖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乡村小学数学</w:t>
            </w:r>
          </w:p>
        </w:tc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许市黄金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采桑湖中心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乡村小学英语</w:t>
            </w:r>
          </w:p>
        </w:tc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许市黄金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采桑湖金牛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良心堡七星湖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钱粮湖向阳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幼儿园教师</w:t>
            </w:r>
          </w:p>
        </w:tc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钱粮湖三分店幼儿园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良心堡悦来幼儿园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乡村小学音乐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许市逸夫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不限</w:t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乡村小学体育</w:t>
            </w:r>
          </w:p>
        </w:tc>
        <w:tc>
          <w:tcPr>
            <w:tcW w:w="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钱粮湖向阳小学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许市黄金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乡村小学美术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/>
            </w:pPr>
            <w:r>
              <w:rPr/>
              <w:t>钱粮湖城东明德小学</w:t>
            </w:r>
            <w:r>
              <w:rPr/>
              <w:t>1</w:t>
            </w:r>
            <w:r>
              <w:rPr/>
              <w:t>人</w:t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Arial" w:hAnsi="Arial" w:cs="Arial" w:eastAsia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合计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6" w:before="0" w:after="0"/>
              <w:jc w:val="both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45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Arial"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br/>
            </w:r>
          </w:p>
        </w:tc>
        <w:tc>
          <w:tcPr>
            <w:tcW w:w="74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Arial" w:cs="Arial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2080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1:34:00Z</dcterms:created>
  <dc:creator>USER</dc:creator>
  <dc:description/>
  <dc:language>en-US</dc:language>
  <cp:lastModifiedBy>Administrator</cp:lastModifiedBy>
  <cp:lastPrinted>2018-05-14T10:30:00Z</cp:lastPrinted>
  <dcterms:modified xsi:type="dcterms:W3CDTF">2020-06-18T01:34:22Z</dcterms:modified>
  <cp:revision>2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