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1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中站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政务服务社会监督员报名表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49875" cy="706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706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340"/>
                              <w:gridCol w:w="1070"/>
                              <w:gridCol w:w="1480"/>
                              <w:gridCol w:w="1200"/>
                              <w:gridCol w:w="1440"/>
                              <w:gridCol w:w="1895"/>
                            </w:tblGrid>
                            <w:tr>
                              <w:trPr>
                                <w:trHeight w:val="658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3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bottom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联系方式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3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单位</w:t>
                                  </w:r>
                                </w:p>
                              </w:tc>
                              <w:tc>
                                <w:tcPr>
                                  <w:tcW w:w="37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1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身份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" w:hAnsi="宋体" w:eastAsia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人大代表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政协委员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新闻媒体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劳动模范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获得过市级以上表彰或荣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eastAsia="zh-CN"/>
                                    </w:rPr>
                                    <w:t>□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  <w:t>其他（         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3" w:hRule="atLeast"/>
                                <w:cantSplit w:val="true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i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简历</w:t>
                                  </w:r>
                                </w:p>
                              </w:tc>
                              <w:tc>
                                <w:tcPr>
                                  <w:tcW w:w="708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5pt;height:556.45pt;mso-wrap-distance-left:9pt;mso-wrap-distance-right:9pt;mso-wrap-distance-top:0pt;mso-wrap-distance-bottom:0pt;margin-top:0.05pt;mso-position-vertical-relative:text;margin-left:27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340"/>
                        <w:gridCol w:w="1070"/>
                        <w:gridCol w:w="1480"/>
                        <w:gridCol w:w="1200"/>
                        <w:gridCol w:w="1440"/>
                        <w:gridCol w:w="1895"/>
                      </w:tblGrid>
                      <w:tr>
                        <w:trPr>
                          <w:trHeight w:val="658" w:hRule="atLeast"/>
                          <w:cantSplit w:val="true"/>
                        </w:trPr>
                        <w:tc>
                          <w:tcPr>
                            <w:tcW w:w="13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8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  <w:cantSplit w:val="true"/>
                        </w:trPr>
                        <w:tc>
                          <w:tcPr>
                            <w:tcW w:w="13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  <w:cantSplit w:val="true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3" w:hRule="atLeast"/>
                          <w:cantSplit w:val="true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bottom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联系方式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3" w:hRule="atLeast"/>
                          <w:cantSplit w:val="true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单位</w:t>
                            </w:r>
                          </w:p>
                        </w:tc>
                        <w:tc>
                          <w:tcPr>
                            <w:tcW w:w="37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职务</w:t>
                            </w:r>
                          </w:p>
                        </w:tc>
                        <w:tc>
                          <w:tcPr>
                            <w:tcW w:w="1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身份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eastAsia="宋体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>人大代表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政协委员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>新闻媒体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劳动模范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8"/>
                                <w:szCs w:val="28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>获得过市级以上表彰或荣誉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宋体" w:hAnsi="宋体" w:cs="宋体"/>
                                <w:sz w:val="28"/>
                                <w:szCs w:val="28"/>
                                <w:lang w:val="en-US" w:eastAsia="zh-CN"/>
                              </w:rPr>
                              <w:t>其他（         ）</w:t>
                            </w:r>
                          </w:p>
                        </w:tc>
                      </w:tr>
                      <w:tr>
                        <w:trPr>
                          <w:trHeight w:val="6043" w:hRule="atLeast"/>
                          <w:cantSplit w:val="true"/>
                        </w:trPr>
                        <w:tc>
                          <w:tcPr>
                            <w:tcW w:w="1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简历</w:t>
                            </w:r>
                          </w:p>
                        </w:tc>
                        <w:tc>
                          <w:tcPr>
                            <w:tcW w:w="708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90" w:right="1190" w:gutter="0" w:header="566" w:top="1700" w:footer="566" w:bottom="158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047740" cy="647700"/>
              <wp:effectExtent l="0" t="0" r="0" b="0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76.2pt;height:51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047740" cy="647700"/>
              <wp:effectExtent l="0" t="0" r="0" b="0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76.2pt;height:51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047740" cy="719455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76.2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</w:r>
    <w:r>
      <mc:AlternateContent>
        <mc:Choice Requires="wps">
          <w:drawing>
            <wp:inline distT="0" distB="0" distL="0" distR="0">
              <wp:extent cx="6047740" cy="719455"/>
              <wp:effectExtent l="0" t="0" r="0" b="0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719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76.2pt;height:56.65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怡然水云间</cp:lastModifiedBy>
  <cp:lastPrinted>2017-12-07T11:35:00Z</cp:lastPrinted>
  <dcterms:modified xsi:type="dcterms:W3CDTF">2020-06-02T07:46:54Z</dcterms:modified>
  <cp:revision>2</cp:revision>
  <dc:subject/>
  <dc:title>信息采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