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滁州市田家炳学校公开选调校长、教师报名表</w:t>
      </w:r>
    </w:p>
    <w:p>
      <w:pPr>
        <w:pStyle w:val="Normal"/>
        <w:spacing w:lineRule="auto" w: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报考岗位：                                          岗位代码：     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23"/>
        <w:gridCol w:w="259"/>
        <w:gridCol w:w="574"/>
        <w:gridCol w:w="840"/>
        <w:gridCol w:w="68"/>
        <w:gridCol w:w="1185"/>
        <w:gridCol w:w="308"/>
        <w:gridCol w:w="1222"/>
        <w:gridCol w:w="249"/>
        <w:gridCol w:w="1482"/>
      </w:tblGrid>
      <w:tr>
        <w:trPr>
          <w:trHeight w:val="680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户籍所在地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例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县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镇派出所</w:t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现工作单位及职务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资格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进入事业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编制时间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760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例：全日制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毕业时间、毕业院校及专业</w:t>
            </w:r>
          </w:p>
        </w:tc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例：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5.07  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师范大学  汉语言文学</w:t>
            </w:r>
          </w:p>
        </w:tc>
      </w:tr>
      <w:tr>
        <w:trPr>
          <w:trHeight w:val="775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教师资格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学语文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普通话等级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7" w:leader="none"/>
              </w:tabs>
              <w:spacing w:lineRule="exact" w:line="24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ab/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二级甲等</w:t>
            </w:r>
          </w:p>
        </w:tc>
      </w:tr>
      <w:tr>
        <w:trPr>
          <w:trHeight w:val="765" w:hRule="exac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曾任行政职务起止时间及职务名称</w:t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工作简历</w:t>
            </w:r>
          </w:p>
        </w:tc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从高中段开始填起，时间不得中断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按照时间－单位－专业－岗位的顺序填写，如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005.09-2009.07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安徽师范大学  小学教育专业  学生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009.08-2010.08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待业（有工作填工作单位及岗位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010.09-2017.05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安徽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县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学  语文教师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7.06-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至今     安徽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县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学  语文教师  教导处主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2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奖惩情况</w:t>
            </w:r>
          </w:p>
        </w:tc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按照时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表彰单位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项名称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-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项等次的顺序摘要填写，如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018.06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部  全国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X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大赛  国家级一等奖</w:t>
            </w:r>
          </w:p>
        </w:tc>
      </w:tr>
      <w:tr>
        <w:trPr>
          <w:trHeight w:val="18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诚信承诺</w:t>
            </w:r>
          </w:p>
        </w:tc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我已阅知选调公告内容，本人不存在选调条件中明确不得报名的情形，同意按照公告程序和要求志愿报名参加选调。本人提供的报名材料完全真实有效，如有虚假、伪造，愿承担取消选调或聘用资格的一切后果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确认签字：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br/>
              <w:t xml:space="preserve">                                          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562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近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  <w:t>5</w:t>
            </w: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年年度考核结果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2015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2016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2017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2018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>2019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</w:t>
            </w:r>
          </w:p>
        </w:tc>
      </w:tr>
      <w:tr>
        <w:trPr>
          <w:trHeight w:val="562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违反师德师风行为或其它违规违纪情况</w:t>
            </w:r>
          </w:p>
        </w:tc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14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所在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公章</w:t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　　月　　日</w:t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214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教育主管部门意见</w:t>
            </w:r>
          </w:p>
        </w:tc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公章</w:t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　　月　　日</w:t>
            </w:r>
          </w:p>
        </w:tc>
      </w:tr>
      <w:tr>
        <w:trPr>
          <w:trHeight w:val="214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按干部管理权限所属主管部门意见</w:t>
            </w:r>
          </w:p>
        </w:tc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公章</w:t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　　月　　日</w:t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360"/>
              <w:jc w:val="center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238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报名资格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4"/>
                <w:szCs w:val="24"/>
              </w:rPr>
              <w:t>审核意见</w:t>
            </w:r>
          </w:p>
        </w:tc>
        <w:tc>
          <w:tcPr>
            <w:tcW w:w="7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360"/>
              <w:rPr>
                <w:rFonts w:ascii="楷体_GB2312" w:hAnsi="楷体_GB2312" w:eastAsia="楷体_GB2312" w:cs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此表一式三份，使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正反面打印。网上报名时，报送经签字盖章后的扫描件。表中所列范例，请按要求规范填写。）</w:t>
      </w:r>
    </w:p>
    <w:sectPr>
      <w:footerReference w:type="default" r:id="rId2"/>
      <w:type w:val="nextPage"/>
      <w:pgSz w:w="11906" w:h="16838"/>
      <w:pgMar w:left="1417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56:00Z</dcterms:created>
  <dc:creator>小饼干</dc:creator>
  <dc:description/>
  <dc:language>en-US</dc:language>
  <cp:lastModifiedBy>Administrator</cp:lastModifiedBy>
  <dcterms:modified xsi:type="dcterms:W3CDTF">2020-06-10T02:35:53Z</dcterms:modified>
  <cp:revision>2</cp:revision>
  <dc:subject/>
  <dc:title>滁州市田家炳学校公开选调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