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pacing w:val="-10"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平凉市事业单位疫情期间公开招聘工作人员 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××</w:t>
            </w:r>
            <w:r>
              <w:rPr>
                <w:bCs/>
                <w:position w:val="-30"/>
                <w:sz w:val="30"/>
                <w:szCs w:val="30"/>
              </w:rPr>
              <w:t>年贵单位发布的公开招聘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Administrator</cp:lastModifiedBy>
  <cp:lastPrinted>2020-04-30T09:07:00Z</cp:lastPrinted>
  <dcterms:modified xsi:type="dcterms:W3CDTF">2020-06-04T07:49:34Z</dcterms:modified>
  <cp:revision>15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