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3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709"/>
        <w:gridCol w:w="992"/>
        <w:gridCol w:w="2835"/>
        <w:gridCol w:w="2552"/>
        <w:gridCol w:w="1984"/>
        <w:gridCol w:w="1701"/>
        <w:gridCol w:w="848"/>
      </w:tblGrid>
      <w:tr>
        <w:trPr>
          <w:trHeight w:val="701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附件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：</w:t>
            </w:r>
          </w:p>
          <w:p>
            <w:pPr>
              <w:pStyle w:val="Normal"/>
              <w:widowControl/>
              <w:ind w:firstLine="1446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宁远县中医医院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2020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年公开招聘临聘专业技术人员职位表</w:t>
            </w:r>
          </w:p>
        </w:tc>
      </w:tr>
      <w:tr>
        <w:trPr>
          <w:trHeight w:val="3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98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Cs w:val="21"/>
              </w:rPr>
              <w:t>职位名称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Cs w:val="21"/>
              </w:rPr>
              <w:t>计划招聘人数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Cs w:val="21"/>
              </w:rPr>
              <w:t>招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bCs/>
                <w:kern w:val="0"/>
                <w:szCs w:val="21"/>
              </w:rPr>
              <w:t>聘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bCs/>
                <w:kern w:val="0"/>
                <w:szCs w:val="21"/>
              </w:rPr>
              <w:t>条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bCs/>
                <w:kern w:val="0"/>
                <w:szCs w:val="21"/>
              </w:rPr>
              <w:t>件</w:t>
            </w:r>
          </w:p>
        </w:tc>
        <w:tc>
          <w:tcPr>
            <w:tcW w:w="170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Cs w:val="21"/>
              </w:rPr>
              <w:t>面试形式</w:t>
            </w:r>
          </w:p>
        </w:tc>
        <w:tc>
          <w:tcPr>
            <w:tcW w:w="8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7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Cs w:val="21"/>
              </w:rPr>
              <w:t>最高年龄要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Cs w:val="21"/>
              </w:rPr>
              <w:t>最低学历要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Cs w:val="21"/>
              </w:rPr>
              <w:t>专业要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Cs w:val="21"/>
              </w:rPr>
              <w:t>其他资格条件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8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内科临床医生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第一学历全日制本科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临床医学、中医学、中西医临床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有医师资格证可为全日制大专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专业知识问答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外科临床医生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第一学历全日制本科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临床医学、中医学、中西医临床医学、中医骨伤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有医师资格证可为全日制大专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专业知识问答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医学影像医师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第一学历全日制五年本科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医学影像学、临床医学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有医师资格证可为全日制大专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专业知识问答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麻醉医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第一学历全日制本科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临床医学、麻醉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有医师资格证可为全日制大专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专业知识问答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病理医师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第一学历全日制本科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临床医学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有医师资格证可为全日制大专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专业知识问答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B</w:t>
            </w: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超医师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第一学历全日制本科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临床医学、医学影像学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有医师资格证可为全日制大专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专业知识问答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法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第一学历全日制本科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临床医学、法医学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专业知识问答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护士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color w:val="000000"/>
                <w:kern w:val="0"/>
                <w:sz w:val="24"/>
              </w:rPr>
              <w:t>第一学历全日制大专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color w:val="000000"/>
                <w:kern w:val="0"/>
                <w:sz w:val="24"/>
              </w:rPr>
              <w:t>护理</w:t>
            </w:r>
            <w:r>
              <w:rPr>
                <w:rFonts w:eastAsia="仿宋" w:cs="新宋体" w:ascii="仿宋" w:hAnsi="仿宋"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仿宋" w:hAnsi="仿宋" w:cs="新宋体" w:eastAsia="仿宋"/>
                <w:bCs/>
                <w:color w:val="000000"/>
                <w:kern w:val="0"/>
                <w:sz w:val="24"/>
              </w:rPr>
              <w:t>不含助产</w:t>
            </w:r>
            <w:r>
              <w:rPr>
                <w:rFonts w:eastAsia="仿宋" w:cs="新宋体" w:ascii="仿宋" w:hAnsi="仿宋"/>
                <w:bCs/>
                <w:color w:val="000000"/>
                <w:kern w:val="0"/>
                <w:sz w:val="2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有护士执业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专业知识问答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信息科工程师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第一学历全日制大专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计算机应用技术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计算机信息管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专业知识问答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医学影像技士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第一学历全日制大专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医学影像技术、临床医学</w:t>
            </w: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(</w:t>
            </w: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含医学影像方向</w:t>
            </w: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专业知识问答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中药士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第一学历全日制大专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中药学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专业知识问答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康复治疗士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第一学历全日制大专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康复治疗技术、言语听觉康复技术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专业知识问答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收费员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eastAsia="仿宋" w:cs="新宋体" w:ascii="仿宋" w:hAnsi="仿宋"/>
                <w:bCs/>
                <w:kern w:val="0"/>
                <w:sz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大专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新宋体"/>
                <w:bCs/>
                <w:kern w:val="0"/>
                <w:sz w:val="24"/>
              </w:rPr>
            </w:pPr>
            <w:r>
              <w:rPr>
                <w:rFonts w:ascii="仿宋" w:hAnsi="仿宋" w:cs="新宋体" w:eastAsia="仿宋"/>
                <w:bCs/>
                <w:kern w:val="0"/>
                <w:sz w:val="24"/>
              </w:rPr>
              <w:t>会计、会计学、审计、审计学、财务管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专业知识问答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13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sectPr>
      <w:footerReference w:type="default" r:id="rId2"/>
      <w:type w:val="nextPage"/>
      <w:pgSz w:orient="landscape" w:w="16838" w:h="11906"/>
      <w:pgMar w:left="158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3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2:02:00Z</dcterms:created>
  <dc:creator>微软用户</dc:creator>
  <dc:description/>
  <dc:language>en-US</dc:language>
  <cp:lastModifiedBy>ぺ灬cc果冻ル</cp:lastModifiedBy>
  <cp:lastPrinted>2020-06-03T14:34:00Z</cp:lastPrinted>
  <dcterms:modified xsi:type="dcterms:W3CDTF">2020-06-06T01:56:08Z</dcterms:modified>
  <cp:revision>120</cp:revision>
  <dc:subject/>
  <dc:title>宁远县2014年事业单位公开招聘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