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0</w:t>
      </w:r>
      <w:r>
        <w:rPr>
          <w:rFonts w:ascii="宋体" w:hAnsi="宋体" w:cs="宋体"/>
          <w:b/>
          <w:bCs/>
          <w:sz w:val="32"/>
          <w:szCs w:val="32"/>
        </w:rPr>
        <w:t>年湘潭市市直事业单位、市管园区人才引进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笔试成绩复查申请表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322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87"/>
        <w:gridCol w:w="2938"/>
        <w:gridCol w:w="2199"/>
        <w:gridCol w:w="2298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   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准考证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复查科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查科目原始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复查原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56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缺考   （   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违纪   （   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零分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 （    ）</w:t>
            </w:r>
          </w:p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5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复印件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粘贴处 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32"/>
              <w:jc w:val="righ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生签字：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请日期：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17:00Z</dcterms:created>
  <dc:creator>WPS_1531299466</dc:creator>
  <dc:description/>
  <dc:language>en-US</dc:language>
  <cp:lastModifiedBy>WPS_1531299466</cp:lastModifiedBy>
  <cp:lastPrinted>2020-06-03T17:18:00Z</cp:lastPrinted>
  <dcterms:modified xsi:type="dcterms:W3CDTF">2020-06-03T09:1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