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_GBK;微软雅黑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sz w:val="44"/>
          <w:szCs w:val="44"/>
        </w:rPr>
        <w:t>华亭市财政局下属事业单位</w:t>
      </w:r>
      <w:r>
        <w:rPr>
          <w:rFonts w:eastAsia="方正小标宋简体" w:cs="方正小标宋_GBK;微软雅黑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_GBK;微软雅黑" w:eastAsia="方正小标宋简体"/>
          <w:sz w:val="44"/>
          <w:szCs w:val="44"/>
        </w:rPr>
        <w:t>年公开招聘高层次急需紧缺专业人才岗位计划表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tbl>
      <w:tblPr>
        <w:tblW w:w="884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5"/>
        <w:gridCol w:w="1050"/>
        <w:gridCol w:w="474"/>
        <w:gridCol w:w="621"/>
        <w:gridCol w:w="960"/>
        <w:gridCol w:w="465"/>
        <w:gridCol w:w="1770"/>
        <w:gridCol w:w="1329"/>
        <w:gridCol w:w="1199"/>
      </w:tblGrid>
      <w:tr>
        <w:trPr>
          <w:trHeight w:val="379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具体岗位名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供给方式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招聘岗位具体要求</w:t>
            </w:r>
          </w:p>
        </w:tc>
      </w:tr>
      <w:tr>
        <w:trPr>
          <w:trHeight w:val="36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年龄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（学科）专业类别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5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研究生专业名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本科专业名称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16"/>
                <w:szCs w:val="16"/>
                <w:lang w:val="en-US" w:eastAsia="zh-CN"/>
              </w:rPr>
              <w:t>专业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6"/>
                <w:szCs w:val="16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eastAsia="zh-CN" w:bidi="ar"/>
              </w:rPr>
              <w:t>农业资金核算中心</w:t>
            </w: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val="en-US" w:eastAsia="zh-CN" w:bidi="ar"/>
              </w:rPr>
              <w:t>（专业技术）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 xml:space="preserve">财政全额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6"/>
                <w:szCs w:val="16"/>
                <w:lang w:bidi="ar"/>
              </w:rPr>
              <w:t>.985</w:t>
            </w: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 w:val="16"/>
                <w:szCs w:val="16"/>
                <w:lang w:bidi="ar"/>
              </w:rPr>
              <w:t>211</w:t>
            </w: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>院校本科及以上学历</w:t>
            </w: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eastAsia="zh-CN" w:bidi="ar"/>
              </w:rPr>
              <w:t>或其他院校硕士研究生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6"/>
                <w:szCs w:val="16"/>
                <w:lang w:val="en-US" w:eastAsia="zh-CN"/>
              </w:rPr>
              <w:t>35</w:t>
            </w:r>
            <w:r>
              <w:rPr>
                <w:rFonts w:ascii="黑体" w:hAnsi="黑体" w:cs="黑体" w:eastAsia="黑体"/>
                <w:color w:val="000000"/>
                <w:sz w:val="16"/>
                <w:szCs w:val="16"/>
                <w:lang w:val="en-US" w:eastAsia="zh-CN"/>
              </w:rPr>
              <w:t>岁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>计算机科学与技术、信息与通信工程、电子与通信工程、软件工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val="en-US" w:eastAsia="zh-CN" w:bidi="ar"/>
              </w:rPr>
              <w:t>计算机类、通信工程、信息工程、信息管理与信息系统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6"/>
                <w:szCs w:val="16"/>
                <w:lang w:bidi="ar"/>
              </w:rPr>
              <w:t xml:space="preserve">             </w:t>
            </w:r>
          </w:p>
        </w:tc>
      </w:tr>
      <w:tr>
        <w:trPr>
          <w:trHeight w:val="1355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eastAsia="zh-CN" w:bidi="ar"/>
              </w:rPr>
              <w:t>国有资产综合事务中心（专业技术）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6"/>
                <w:szCs w:val="16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 xml:space="preserve">计算机科学与技术、信息与通信工程、电子与通信工程、软件工程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6"/>
                <w:szCs w:val="16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val="en-US" w:eastAsia="zh-CN" w:bidi="ar"/>
              </w:rPr>
              <w:t>计算机类、通信工程、信息工程、信息管理与信息系统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127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16"/>
                <w:szCs w:val="16"/>
                <w:lang w:eastAsia="zh-CN"/>
              </w:rPr>
              <w:t>管理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eastAsia="zh-CN" w:bidi="ar"/>
              </w:rPr>
              <w:t>农业资金核算中心（管理）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eastAsia="zh-CN" w:bidi="ar"/>
              </w:rPr>
              <w:t>金融学、金融、财政学、统计学、应用统计、电子商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eastAsia="zh-CN" w:bidi="ar"/>
              </w:rPr>
              <w:t>金融学、财政学、统计学类、电子商务类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16"/>
                <w:szCs w:val="16"/>
              </w:rPr>
            </w:r>
          </w:p>
        </w:tc>
      </w:tr>
      <w:tr>
        <w:trPr>
          <w:trHeight w:val="1763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eastAsia="zh-CN" w:bidi="ar"/>
              </w:rPr>
              <w:t>国有资产综合事务中心（管理）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eastAsia="zh-CN" w:bidi="ar"/>
              </w:rPr>
              <w:t>金融学、金融、财政学、统计学、应用统计、电子商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eastAsia="zh-CN" w:bidi="ar"/>
              </w:rPr>
              <w:t>金融学、财政学、统计学类、电子商务类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379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eastAsia="zh-CN" w:bidi="ar"/>
              </w:rPr>
              <w:t>财政投资绩效评价中心（管理）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6"/>
                <w:szCs w:val="16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eastAsia="zh-CN" w:bidi="ar"/>
              </w:rPr>
              <w:t>金融学、金融、财政学、统计学、应用统计、电子商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eastAsia="zh-CN" w:bidi="ar"/>
              </w:rPr>
              <w:t>金融学、财政学、统计学类、电子商务类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6">
    <w:name w:val="16"/>
    <w:basedOn w:val="Style14"/>
    <w:qFormat/>
    <w:rPr>
      <w:rFonts w:ascii="Times New Roman" w:hAnsi="Times New Roman" w:cs="Times New Roman"/>
      <w:vanish/>
      <w:color w:val="4B4B4B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15">
    <w:name w:val="p15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29:00Z</dcterms:created>
  <dc:creator>Administrator</dc:creator>
  <dc:description/>
  <dc:language>en-US</dc:language>
  <cp:lastModifiedBy>hea jeok</cp:lastModifiedBy>
  <cp:lastPrinted>2020-06-02T20:54:00Z</cp:lastPrinted>
  <dcterms:modified xsi:type="dcterms:W3CDTF">2020-06-03T12:32:06Z</dcterms:modified>
  <cp:revision>2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