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60"/>
        <w:gridCol w:w="760"/>
        <w:gridCol w:w="1160"/>
        <w:gridCol w:w="720"/>
        <w:gridCol w:w="640"/>
        <w:gridCol w:w="620"/>
        <w:gridCol w:w="1200"/>
        <w:gridCol w:w="1200"/>
        <w:gridCol w:w="2140"/>
        <w:gridCol w:w="2200"/>
        <w:gridCol w:w="1240"/>
        <w:gridCol w:w="1240"/>
      </w:tblGrid>
      <w:tr>
        <w:trPr>
          <w:trHeight w:val="705" w:hRule="atLeast"/>
        </w:trPr>
        <w:tc>
          <w:tcPr>
            <w:tcW w:w="14460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40"/>
                <w:szCs w:val="40"/>
                <w:u w:val="none"/>
              </w:rPr>
              <w:t xml:space="preserve">来龙中心医院岗位简介表（事业编制） </w:t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序号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招聘岗位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岗位类别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岗位等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岗位代码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招聘人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开考比例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年龄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学历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专业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资格及其他要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编制性质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none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7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内科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七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3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35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周岁以下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984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日以后出生）；取得研究生学历或卫生系列中级职称的人员，年龄放宽至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40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周岁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979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 xml:space="preserve">年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日以后出生）；取得卫生系列副高级及以上职称的人员，年龄放宽至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45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周岁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974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 xml:space="preserve">年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日以后出生）。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科及以上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内科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医师系列副高及以上职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录用后最低服务期限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年，其中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020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年应届本科毕业生服务期限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年（含规培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年）。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本科及以上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内科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执业医师资格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58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3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内科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020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年普通高校应届毕业生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4</w:t>
            </w:r>
          </w:p>
        </w:tc>
        <w:tc>
          <w:tcPr>
            <w:tcW w:w="7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外科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七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科及以上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外科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医师系列副高及以上职称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5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本科及以上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外科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医师系列中级及以上职称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6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0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外科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执业医师资格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7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外科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020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年普通高校应届毕业生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8</w:t>
            </w:r>
          </w:p>
        </w:tc>
        <w:tc>
          <w:tcPr>
            <w:tcW w:w="7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妇产科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七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科及以上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妇产科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医师系列副高及以上职称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9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0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本科及以上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妇产科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医师系列中级及以上职称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0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妇产科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020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年普通高校应届毕业生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58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1</w:t>
            </w:r>
          </w:p>
        </w:tc>
        <w:tc>
          <w:tcPr>
            <w:tcW w:w="7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儿科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七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科及以上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儿科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医师系列副高及以上职称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2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本科及以上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儿科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医师系列中级及以上职称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3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儿科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执业医师资格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4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儿科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020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年普通高校应届毕业生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117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5</w:t>
            </w:r>
          </w:p>
        </w:tc>
        <w:tc>
          <w:tcPr>
            <w:tcW w:w="7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五官科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br/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含口腔科、眼科、耳鼻喉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)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本科及以上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口腔医学、耳鼻喉科学、眼科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医师系列中级及以上职称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109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6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口腔医学、耳鼻喉科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执业医师资格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7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口腔医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020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年普通高校应届毕业生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87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8</w:t>
            </w:r>
          </w:p>
        </w:tc>
        <w:tc>
          <w:tcPr>
            <w:tcW w:w="7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中医科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本科及以上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中医学、中西医结合临床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医师系列中级及以上职称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9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中医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执业医师资格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82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0</w:t>
            </w:r>
          </w:p>
        </w:tc>
        <w:tc>
          <w:tcPr>
            <w:tcW w:w="7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预防保健科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本科及以上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预防医学、妇幼保健医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执业医师资格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82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1</w:t>
            </w:r>
          </w:p>
        </w:tc>
        <w:tc>
          <w:tcPr>
            <w:tcW w:w="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预防医学、妇幼保健医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020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年普通高校应届毕业生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15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超声科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本科及以上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医学影像、医学影像学、影像医学与核医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医师系列中级及以上职称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15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CT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室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医学影像、医学影像学、影像医学与核医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医师系列中级及以上职称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139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放射科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专技十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2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临床医学、医学影像、医学影像学、影像医学与核医学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取得医师系列中级及以上职称。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  <w:t>事业编制</w:t>
            </w:r>
          </w:p>
        </w:tc>
        <w:tc>
          <w:tcPr>
            <w:tcW w:w="1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39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合计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/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/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/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/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/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/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D3D3D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color w:val="3D3D3D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3D3D3D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3D3D3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dc:language>en-US</dc:language>
  <cp:lastModifiedBy>Administrator</cp:lastModifiedBy>
  <cp:lastPrinted>2020-05-22T18:02:00Z</cp:lastPrinted>
  <dcterms:modified xsi:type="dcterms:W3CDTF">2020-06-04T03:27:3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