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0"/>
        <w:gridCol w:w="1600"/>
        <w:gridCol w:w="1320"/>
        <w:gridCol w:w="1120"/>
        <w:gridCol w:w="3060"/>
        <w:gridCol w:w="4460"/>
        <w:gridCol w:w="23"/>
      </w:tblGrid>
      <w:tr>
        <w:trPr>
          <w:trHeight w:val="462" w:hRule="atLeast"/>
        </w:trPr>
        <w:tc>
          <w:tcPr>
            <w:tcW w:w="13900" w:type="dxa"/>
            <w:gridSpan w:val="7"/>
            <w:tcBorders/>
            <w:vAlign w:val="bottom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color w:val="3D3D3D"/>
                <w:sz w:val="36"/>
                <w:szCs w:val="36"/>
                <w:u w:val="none"/>
              </w:rPr>
              <w:t>宿迁市中医院招聘工作人员岗位简介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招聘岗位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招聘人数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学历要求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年龄要求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性别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专业要求</w:t>
            </w:r>
          </w:p>
        </w:tc>
        <w:tc>
          <w:tcPr>
            <w:tcW w:w="44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D3D3D"/>
                <w:sz w:val="24"/>
                <w:szCs w:val="24"/>
                <w:u w:val="none"/>
              </w:rPr>
              <w:t>其他要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44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治未病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针灸推拿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中医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普外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临床医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性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中医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药剂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中药学、药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检验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医学检验技术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病理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病理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康复医学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康复医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大专及以上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康复治疗技术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,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女各</w:t>
            </w: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口腔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4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口腔医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取得执业医师资格，且具有二级及以上医院工作经验者同等条件下优先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影像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医学影像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急诊内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5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临床医学</w:t>
            </w:r>
          </w:p>
        </w:tc>
        <w:tc>
          <w:tcPr>
            <w:tcW w:w="44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取得执业医师资格和规培合格证，且具有三年以上临床工作经验。录用后享受院内急诊岗位津贴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急诊外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5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临床医学</w:t>
            </w:r>
          </w:p>
        </w:tc>
        <w:tc>
          <w:tcPr>
            <w:tcW w:w="44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大专及以上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5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临床医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取得执业医师资格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麻醉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麻醉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取得执业医师资格和规培合格证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感染管理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感染管理、公共卫生与预防医学，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护理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5</w:t>
            </w:r>
          </w:p>
        </w:tc>
        <w:tc>
          <w:tcPr>
            <w:tcW w:w="1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大专及以上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护理学、护理、高级护理、涉外护理</w:t>
            </w:r>
          </w:p>
        </w:tc>
        <w:tc>
          <w:tcPr>
            <w:tcW w:w="44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取得执业护士资格（应届毕业生暂不作要求），中医院校毕业生在同等条件下优先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</w:p>
        </w:tc>
        <w:tc>
          <w:tcPr>
            <w:tcW w:w="1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女</w:t>
            </w:r>
          </w:p>
        </w:tc>
        <w:tc>
          <w:tcPr>
            <w:tcW w:w="30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44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医保办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公共事业管理（卫生管理方向）、公共事业管理（医保方向）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73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预防保健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预防医学、公共卫生与预防医学、公共卫生、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办公室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新闻学、网络与新媒体、秘书学、高级文秘、新媒体与信息网络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人事处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人力资源管理、劳动和社会保障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科教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公共事业管理（卫生管理方向）、卫生事业管理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信息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计算机（网络管理）类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病案室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不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病案信息管理、卫生信息管理、卫生统计学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应届毕业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设备科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生物医学工程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总务处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全日制本科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30</w:t>
            </w: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周岁以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男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电气工程及其自动化、电气工程与自动化、工业电气自动化、工业自动化，电气自动化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合计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D3D3D"/>
                <w:sz w:val="24"/>
                <w:szCs w:val="24"/>
                <w:u w:val="none"/>
              </w:rPr>
              <w:t>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D3D3D"/>
                <w:sz w:val="24"/>
                <w:szCs w:val="24"/>
                <w:u w:val="none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701" w:gutter="0" w:header="0" w:top="1531" w:footer="1304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34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3D3D3D"/>
      <w:u w:val="none"/>
    </w:rPr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10:00Z</dcterms:created>
  <dc:creator>User</dc:creator>
  <dc:description/>
  <dc:language>en-US</dc:language>
  <cp:lastModifiedBy>Administrator</cp:lastModifiedBy>
  <cp:lastPrinted>2018-08-08T10:10:00Z</cp:lastPrinted>
  <dcterms:modified xsi:type="dcterms:W3CDTF">2020-06-04T03:23:43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