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60"/>
        <w:gridCol w:w="760"/>
        <w:gridCol w:w="1160"/>
        <w:gridCol w:w="660"/>
        <w:gridCol w:w="660"/>
        <w:gridCol w:w="680"/>
        <w:gridCol w:w="1340"/>
        <w:gridCol w:w="1240"/>
        <w:gridCol w:w="2440"/>
        <w:gridCol w:w="2820"/>
        <w:gridCol w:w="1300"/>
      </w:tblGrid>
      <w:tr>
        <w:trPr>
          <w:trHeight w:val="705" w:hRule="atLeast"/>
        </w:trPr>
        <w:tc>
          <w:tcPr>
            <w:tcW w:w="1440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40"/>
                <w:szCs w:val="40"/>
                <w:u w:val="none"/>
              </w:rPr>
              <w:t xml:space="preserve">宿豫区来龙中心医院岗位简介表（非事业编制） 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序号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招聘岗位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岗位类别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岗位等级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岗位代码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招聘人数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开考比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年龄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学历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专业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资格及其他要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影像科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br/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含超声、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CT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、放射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)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F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6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5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以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医学影像技术。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初级（师）及以上职称</w:t>
            </w:r>
          </w:p>
        </w:tc>
        <w:tc>
          <w:tcPr>
            <w:tcW w:w="13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录用后最低服务期限不少于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，其中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应届毕业生需规培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的，服务期不少于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）。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F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以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本科及以上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医学影像技术。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普通高校应届毕业生。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检验科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级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F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5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以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医学检验、医学检验技术、临床检验诊断学。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卫生技术技师系列中级及以上职称。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F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以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医学检验、医学检验技术、临床检验诊断学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卫生技术技师系列初级及以上职称。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5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药房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F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5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以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药学、中药学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药学专业师级及以上职称。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6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三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F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以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药学、中药学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药学专业士级及以上职称。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7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护理学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级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F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4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以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护理、助产专业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主管护师及以上职称，具有两年及以上护士长工作经验。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8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F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7</w:t>
            </w:r>
          </w:p>
        </w:tc>
        <w:tc>
          <w:tcPr>
            <w:tcW w:w="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以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护理、助产专业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护师及以上资格。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三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F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5</w:t>
            </w:r>
          </w:p>
        </w:tc>
        <w:tc>
          <w:tcPr>
            <w:tcW w:w="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以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护理、助产专业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普通高校应届毕业生，通过执业护士资格考试。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39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合计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3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BCEDA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D3D3D"/>
      <w:u w:val="none"/>
    </w:rPr>
  </w:style>
  <w:style w:type="character" w:styleId="VisitedInternetLink">
    <w:name w:val="FollowedHyperlink"/>
    <w:basedOn w:val="Style14"/>
    <w:rPr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06:30Z</dcterms:created>
  <dc:creator>Administrator</dc:creator>
  <dc:description/>
  <dc:language>en-US</dc:language>
  <cp:lastModifiedBy>那时花开咖啡馆。</cp:lastModifiedBy>
  <dcterms:modified xsi:type="dcterms:W3CDTF">2020-06-04T03:0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