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4"/>
          <w:szCs w:val="14"/>
        </w:rPr>
        <w:t>公开招聘编外工作人员岗位表</w:t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47"/>
        <w:gridCol w:w="841"/>
        <w:gridCol w:w="417"/>
        <w:gridCol w:w="4103"/>
      </w:tblGrid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身份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招聘名额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各岗位条件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编外人员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师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专业全日制本科及以上学历；取得医师执业证优先（执业范围：妇产科或儿科专业）。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020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编外人员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医务科 工作人员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专业大专及以上学历；有临床工作经历，了解医疗质控要点，熟悉医疗规范和医疗流程及科研教学工作，能优化医疗流程；熟练应用质量管理工作者优先。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0202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编外人员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听力技师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大专及以上学历，熟练掌握小儿测听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CPA/VRA/ROA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）、纯音听力、助听后小儿测听、助听后纯音测听，能熟练操作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ABR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AABA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ASSR,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参加过华西听力中心培训人员优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dc:language>en-US</dc:language>
  <cp:lastModifiedBy>Administrator</cp:lastModifiedBy>
  <cp:lastPrinted>2015-09-29T10:41:00Z</cp:lastPrinted>
  <dcterms:modified xsi:type="dcterms:W3CDTF">2020-06-04T02:47:48Z</dcterms:modified>
  <cp:revision>23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