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七台河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应急管理局招聘救护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员报名表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279"/>
        <w:gridCol w:w="1021"/>
        <w:gridCol w:w="1265"/>
        <w:gridCol w:w="1253"/>
        <w:gridCol w:w="1545"/>
        <w:gridCol w:w="1848"/>
      </w:tblGrid>
      <w:tr>
        <w:trPr>
          <w:trHeight w:val="59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姓　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性　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（　岁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  <w:t>蓝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底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寸</w:t>
            </w:r>
          </w:p>
        </w:tc>
      </w:tr>
      <w:tr>
        <w:trPr>
          <w:trHeight w:val="57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民　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籍　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户口所在地（　区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</w:tr>
      <w:tr>
        <w:trPr>
          <w:trHeight w:val="6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作时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健康状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</w:tr>
      <w:tr>
        <w:trPr>
          <w:trHeight w:val="59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  <w:t>身高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身份证号码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学历学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系及专业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</w:tr>
      <w:tr>
        <w:trPr>
          <w:trHeight w:val="61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退伍时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联系方式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</w:tr>
      <w:tr>
        <w:trPr>
          <w:trHeight w:val="74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退伍前所在部队名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本人签名：</w:t>
            </w:r>
          </w:p>
        </w:tc>
      </w:tr>
      <w:tr>
        <w:trPr>
          <w:trHeight w:val="271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历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必填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</w:tr>
      <w:tr>
        <w:trPr>
          <w:trHeight w:val="151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  <w:t>加分事项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312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家庭成员及主要社会关系情况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宋体" w:hAnsi="宋体" w:cs="宋体"/>
          <w:szCs w:val="21"/>
        </w:rPr>
        <w:t>此表仅作为</w:t>
      </w:r>
      <w:r>
        <w:rPr>
          <w:rFonts w:ascii="宋体" w:hAnsi="宋体" w:cs="宋体"/>
          <w:szCs w:val="21"/>
          <w:lang w:eastAsia="zh-CN"/>
        </w:rPr>
        <w:t>矿山救护队员</w:t>
      </w:r>
      <w:r>
        <w:rPr>
          <w:rFonts w:ascii="宋体" w:hAnsi="宋体" w:cs="宋体"/>
          <w:szCs w:val="21"/>
        </w:rPr>
        <w:t>报名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2:41:00Z</dcterms:created>
  <dc:creator>悍匪</dc:creator>
  <dc:description/>
  <dc:language>en-US</dc:language>
  <cp:lastModifiedBy>董健</cp:lastModifiedBy>
  <cp:lastPrinted>2018-08-28T21:48:00Z</cp:lastPrinted>
  <dcterms:modified xsi:type="dcterms:W3CDTF">2020-04-26T03:5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