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??_GB2312;Times New Roman" w:hAnsi="??_GB2312;Times New Roman" w:eastAsia="Times New Roman" w:cs="??_GB2312;Times New Roman"/>
          <w:kern w:val="0"/>
          <w:sz w:val="32"/>
          <w:szCs w:val="32"/>
        </w:rPr>
      </w:pPr>
      <w:r>
        <w:rPr>
          <w:rFonts w:ascii="??_GB2312;Times New Roman" w:hAnsi="??_GB2312;Times New Roman" w:cs="Times New Roman" w:eastAsia="Times New Roman"/>
          <w:kern w:val="0"/>
          <w:sz w:val="32"/>
          <w:szCs w:val="32"/>
        </w:rPr>
        <w:t>附件</w:t>
      </w:r>
      <w:r>
        <w:rPr>
          <w:rFonts w:eastAsia="Times New Roman" w:cs="??_GB2312;Times New Roman" w:ascii="??_GB2312;Times New Roman" w:hAnsi="??_GB2312;Times New Roman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桐乡市卫生健康局下属部分事业单位面向全日制普通高校</w:t>
      </w:r>
    </w:p>
    <w:p>
      <w:pPr>
        <w:pStyle w:val="Normal"/>
        <w:jc w:val="center"/>
        <w:rPr>
          <w:rFonts w:ascii="黑体" w:hAnsi="黑体" w:eastAsia="黑体" w:cs="黑体"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spacing w:val="-6"/>
          <w:kern w:val="0"/>
          <w:sz w:val="32"/>
          <w:szCs w:val="32"/>
        </w:rPr>
        <w:t>招聘</w:t>
      </w:r>
      <w:r>
        <w:rPr>
          <w:rFonts w:eastAsia="黑体" w:cs="黑体" w:ascii="黑体" w:hAnsi="黑体"/>
          <w:spacing w:val="-6"/>
          <w:kern w:val="0"/>
          <w:sz w:val="32"/>
          <w:szCs w:val="32"/>
        </w:rPr>
        <w:t>2020</w:t>
      </w:r>
      <w:r>
        <w:rPr>
          <w:rFonts w:ascii="黑体" w:hAnsi="黑体" w:cs="黑体" w:eastAsia="黑体"/>
          <w:spacing w:val="-6"/>
          <w:kern w:val="0"/>
          <w:sz w:val="32"/>
          <w:szCs w:val="32"/>
        </w:rPr>
        <w:t>年医学类应届毕业生计划表</w:t>
      </w:r>
    </w:p>
    <w:tbl>
      <w:tblPr>
        <w:tblW w:w="85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1"/>
        <w:gridCol w:w="1501"/>
        <w:gridCol w:w="621"/>
        <w:gridCol w:w="2001"/>
        <w:gridCol w:w="2001"/>
      </w:tblGrid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历要求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第一人民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（联系电话：徐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-8821830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心血管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内科学、老年医学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（心血管方向）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血液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内科学（血液内科方向）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肿瘤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肿瘤学、内科学（肿瘤内科方向）、放射治疗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重症医学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急诊医学、重症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呼吸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内科学（呼吸内科方向）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血管外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外科学（血管外科方向）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耳鼻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耳鼻喉科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甲乳外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外科学（甲乳方向）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妇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妇产科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眼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眼科学、眼视光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病理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病理学与病理生理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影像学、放射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内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" w:hAnsi="仿宋_GB2312" w:eastAsia="仿宋_GB2312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第二人民医院（联系电话：陈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418701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影像学、放射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超声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影像学、临床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生（外科、内科、急诊、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ICU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类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中医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（联系电话：姚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-88039967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急诊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医学、急诊医学、中西医临床医学、中西医结合临床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麻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麻醉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检验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临床检验诊断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临床医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中医内科学、中西医结合临床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硕士研究生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嘉兴市康慈医院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联系人：张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-88083100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放射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医学影像学、临床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妇幼保健院（联系人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曹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380671538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耳鼻喉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耳鼻喉科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眼科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临床医学、眼科学、眼视光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疾病预防控制中心（联系电话：钱老师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0573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－</w:t>
            </w: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88071506</w:t>
            </w: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疾病控制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预防医学、公共卫生与预防医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本科及以上</w:t>
            </w:r>
          </w:p>
        </w:tc>
      </w:tr>
      <w:tr>
        <w:trPr>
          <w:trHeight w:val="51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桐乡市卫生学校（联系电话：徐老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870583977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附属康复医院康复医生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康复医学与理疗学、针灸推拿学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硕士研究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??_GB2312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23:00Z</dcterms:created>
  <dc:creator>熊猫</dc:creator>
  <dc:description/>
  <dc:language>en-US</dc:language>
  <cp:lastModifiedBy>熊猫</cp:lastModifiedBy>
  <dcterms:modified xsi:type="dcterms:W3CDTF">2020-06-02T02:23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