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eastAsia="仿宋_GB2312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7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start="10"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t>11</w: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jc w:val="right"/>
      <w:rPr>
        <w:rStyle w:val="PageNumber"/>
        <w:sz w:val="24"/>
      </w:rPr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lenovo</cp:lastModifiedBy>
  <cp:lastPrinted>2020-05-24T21:32:00Z</cp:lastPrinted>
  <dcterms:modified xsi:type="dcterms:W3CDTF">2020-05-29T02:27:03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