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定向招聘医学类本科生岗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900"/>
        <w:gridCol w:w="1260"/>
        <w:gridCol w:w="720"/>
        <w:gridCol w:w="1260"/>
        <w:gridCol w:w="1440"/>
        <w:gridCol w:w="1620"/>
        <w:gridCol w:w="1800"/>
        <w:gridCol w:w="1260"/>
        <w:gridCol w:w="1260"/>
      </w:tblGrid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事业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经费形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岗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类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岗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招聘人数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岗位所需条件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学历性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学历层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年龄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其他条件</w:t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西安市高陵区药惠卫生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额财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麻醉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麻醉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西安市高陵区姬家卫生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影像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学影像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西安市高陵区通远卫生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西安市高陵区榆楚卫生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影像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学影像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西安市高陵区张卜中心卫生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03:00Z</dcterms:created>
  <dc:creator>Administrator</dc:creator>
  <dc:description/>
  <dc:language>en-US</dc:language>
  <cp:lastModifiedBy>Administrator</cp:lastModifiedBy>
  <cp:lastPrinted>2020-06-01T18:05:00Z</cp:lastPrinted>
  <dcterms:modified xsi:type="dcterms:W3CDTF">2020-06-02T06:44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