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ascii="黑体;SimHei" w:hAnsi="黑体;SimHei" w:eastAsia="黑体;SimHei"/>
          <w:sz w:val="24"/>
          <w:szCs w:val="36"/>
        </w:rPr>
        <w:t>厦门市自然资源和规划局非在编雇用人员招聘报名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41"/>
        <w:gridCol w:w="1033"/>
        <w:gridCol w:w="1200"/>
        <w:gridCol w:w="1147"/>
        <w:gridCol w:w="1458"/>
        <w:gridCol w:w="1595"/>
      </w:tblGrid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（  岁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 作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（邮编）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从高中起）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及重要社会关系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查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  <w:t>组织人事处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应聘者应对自己所填资料的真实性负责，凡有弄虚作假者，取消聘用资格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应聘者须准备一式一份报名表，并准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张一寸免冠同版相片。报名所需材料见招聘公告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0:00Z</dcterms:created>
  <dc:creator>Administrator</dc:creator>
  <dc:description/>
  <dc:language>en-US</dc:language>
  <cp:lastModifiedBy>谢石兰</cp:lastModifiedBy>
  <cp:lastPrinted>2020-05-27T17:34:00Z</cp:lastPrinted>
  <dcterms:modified xsi:type="dcterms:W3CDTF">2020-05-29T1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