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/>
      </w:pPr>
      <w:r>
        <w:rPr/>
        <w:t>宁夏固原博物馆招聘讲解员报名表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258"/>
        <w:gridCol w:w="899"/>
        <w:gridCol w:w="899"/>
        <w:gridCol w:w="1438"/>
        <w:gridCol w:w="1438"/>
        <w:gridCol w:w="1798"/>
      </w:tblGrid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   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片</w:t>
            </w:r>
          </w:p>
        </w:tc>
      </w:tr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12"/>
                <w:sz w:val="28"/>
                <w:szCs w:val="28"/>
              </w:rPr>
              <w:t>健康状况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   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毕业院校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学专业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10"/>
                <w:sz w:val="28"/>
                <w:szCs w:val="28"/>
              </w:rPr>
              <w:t>学历学位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外 语 等 级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计算机等级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普通话等级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通讯地址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   箱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、才艺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877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历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516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系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FF0000"/>
                <w:sz w:val="28"/>
                <w:szCs w:val="28"/>
              </w:rPr>
              <w:t>除提供身份证明、学历证明、获奖证明等复印件外，还需提供体检表或健康证明、无犯罪记录证明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User</cp:lastModifiedBy>
  <dcterms:modified xsi:type="dcterms:W3CDTF">2020-05-25T0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