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shd w:fill="FFFFF4" w:val="clear"/>
        <w:spacing w:before="0" w:after="28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00000"/>
          <w:spacing w:val="0"/>
          <w:sz w:val="16"/>
          <w:szCs w:val="16"/>
          <w:shd w:fill="FFFFF4" w:val="clear"/>
        </w:rPr>
        <w:t>2020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16"/>
          <w:szCs w:val="16"/>
          <w:shd w:fill="FFFFF4" w:val="clear"/>
        </w:rPr>
        <w:t>年青田县民营医疗机构事业报备员额工作人员招聘计划表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6"/>
          <w:szCs w:val="16"/>
          <w:shd w:fill="FFFFF4" w:val="clear"/>
        </w:rPr>
        <w:t> </w:t>
      </w:r>
    </w:p>
    <w:tbl>
      <w:tblPr>
        <w:tblW w:w="78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0"/>
        <w:gridCol w:w="636"/>
        <w:gridCol w:w="2568"/>
        <w:gridCol w:w="1176"/>
        <w:gridCol w:w="1440"/>
      </w:tblGrid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专业及岗位 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招聘人数 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相应资格要求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其它要求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用人单位 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临床医学（内科住院部） 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硕士研究生及以上学历或相应主治医师及以上资格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户籍不限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青田江南医院 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中医学 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硕士研究生及以上学历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   或相应主治医师及以上资格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户籍不限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青田仁济医院 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临床医学（外科） 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硕士研究生及以上学历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   或相应主治医师及以上资格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户籍不限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青田康馨医院 </w:t>
            </w:r>
          </w:p>
        </w:tc>
      </w:tr>
      <w:tr>
        <w:trPr/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临床医学（影像诊断） 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</w:t>
            </w:r>
          </w:p>
        </w:tc>
        <w:tc>
          <w:tcPr>
            <w:tcW w:w="2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硕士研究生及以上学历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   或相应主治医师及以上资格 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户籍不限 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00" w:before="28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青田康馨医院 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Arial" w:hAnsi="Arial" w:eastAsia="宋体" w:cs="Arial"/>
      <w:b/>
      <w:kern w:val="2"/>
      <w:sz w:val="32"/>
      <w:lang w:val="en-US" w:eastAsia="zh-CN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11:59:00Z</dcterms:created>
  <dc:creator>qtrlj</dc:creator>
  <dc:description/>
  <dc:language>en-US</dc:language>
  <cp:lastModifiedBy>卜荣荣</cp:lastModifiedBy>
  <cp:lastPrinted>2020-05-26T15:01:00Z</cp:lastPrinted>
  <dcterms:modified xsi:type="dcterms:W3CDTF">2020-05-27T02:36:00Z</dcterms:modified>
  <cp:revision>26</cp:revision>
  <dc:subject/>
  <dc:title>2014年青田县公开招聘事业单位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