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30"/>
          <w:szCs w:val="30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  <w:lang w:eastAsia="zh-CN"/>
        </w:rPr>
        <w:t>附件</w:t>
      </w:r>
      <w:r>
        <w:rPr>
          <w:rFonts w:eastAsia="仿宋_GB2312;仿宋" w:ascii="仿宋_GB2312;仿宋" w:hAnsi="仿宋_GB2312;仿宋"/>
          <w:b/>
          <w:bCs/>
          <w:sz w:val="30"/>
          <w:szCs w:val="30"/>
          <w:lang w:val="en-US" w:eastAsia="zh-CN"/>
        </w:rPr>
        <w:t>1</w:t>
      </w:r>
    </w:p>
    <w:tbl>
      <w:tblPr>
        <w:tblW w:w="84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960"/>
        <w:gridCol w:w="3495"/>
        <w:gridCol w:w="480"/>
        <w:gridCol w:w="2175"/>
        <w:gridCol w:w="891"/>
      </w:tblGrid>
      <w:tr>
        <w:trPr>
          <w:trHeight w:val="1298" w:hRule="atLeast"/>
        </w:trPr>
        <w:tc>
          <w:tcPr>
            <w:tcW w:w="8434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Style w:val="Font11"/>
                <w:lang w:val="en-US" w:eastAsia="zh-CN" w:bidi="ar"/>
              </w:rPr>
              <w:t>年海盐县优秀紧缺型卫生人才招聘计划表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资格条件及有关要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生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本科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及以上学历，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学士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位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Style w:val="Font41"/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临床医学专业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人民医院医疗卫生集团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防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研究生及以上学历，硕士学位，预防医学、公共卫生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疾控中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骨科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研究生及以上学历，硕士学位，中西医结合、中医学、中医骨伤或临床医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中医院医疗卫生集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泌尿外科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研究生及以上学历，硕士学位，中医学、中西医结合或临床医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中医院医疗卫生集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科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本科及以上学历，学士学位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，精神医学</w:t>
            </w:r>
            <w:r>
              <w:rPr>
                <w:rStyle w:val="Font41"/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康宁医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药剂师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" w:hAnsi="仿宋" w:eastAsia="仿宋" w:cs="仿宋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研究生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，</w:t>
            </w: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硕士学位，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  <w:lang w:eastAsia="zh-CN"/>
              </w:rPr>
              <w:t>药学或临床药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妇幼保健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电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" w:hAnsi="仿宋" w:eastAsia="仿宋" w:cs="仿宋"/>
                <w:sz w:val="21"/>
                <w:szCs w:val="21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本科及以上学历，学士学位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Style w:val="Font41"/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临床医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中医院医疗卫生集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紧缺专业职位</w:t>
            </w:r>
          </w:p>
        </w:tc>
      </w:tr>
      <w:tr>
        <w:trPr>
          <w:trHeight w:val="40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理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本科及以上学历，学士学位，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理学或临床医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人民医院医疗卫生集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紧缺专业职位</w:t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醉医生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Style w:val="Font41"/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 w:bidi="ar"/>
              </w:rPr>
              <w:t>本科及以上学历，学士学位，麻醉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或临床医学专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海盐县中医院医疗卫生集团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紧缺专业职位</w:t>
            </w:r>
          </w:p>
        </w:tc>
      </w:tr>
      <w:tr>
        <w:trPr>
          <w:trHeight w:val="620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0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Style w:val="Font41"/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6l1</dc:creator>
  <dc:description/>
  <dc:language>en-US</dc:language>
  <cp:lastModifiedBy>dell6l1</cp:lastModifiedBy>
  <dcterms:modified xsi:type="dcterms:W3CDTF">2020-05-14T07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