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lineRule="atLeast" w:line="525" w:before="0" w:after="300"/>
        <w:jc w:val="center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t> </w:t>
      </w: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4723765" cy="728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728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tLeast" w:line="525" w:before="0" w:after="300"/>
        <w:jc w:val="center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4827905" cy="7104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lineRule="atLeast" w:line="525" w:before="0" w:after="300"/>
        <w:jc w:val="center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  <w:drawing>
          <wp:inline distT="0" distB="0" distL="0" distR="0">
            <wp:extent cx="5227955" cy="732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footerReference w:type="default" r:id="rId5"/>
      <w:type w:val="nextPage"/>
      <w:pgSz w:w="11906" w:h="16838"/>
      <w:pgMar w:left="1588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">
    <w:name w:val="num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19:00Z</dcterms:created>
  <dc:creator>X</dc:creator>
  <dc:description/>
  <dc:language>en-US</dc:language>
  <cp:lastModifiedBy>微软用户</cp:lastModifiedBy>
  <dcterms:modified xsi:type="dcterms:W3CDTF">2020-05-18T07:19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