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napToGrid w:val="false"/>
        <w:spacing w:lineRule="exact" w:line="440" w:before="0" w:after="0"/>
        <w:rPr/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1</w:t>
      </w:r>
    </w:p>
    <w:p>
      <w:pPr>
        <w:pStyle w:val="Style15"/>
        <w:widowControl w:val="false"/>
        <w:spacing w:lineRule="exact" w:line="560" w:before="312" w:after="312"/>
        <w:jc w:val="center"/>
        <w:rPr/>
      </w:pPr>
      <w:r>
        <w:rPr>
          <w:rFonts w:ascii="方正小标宋_GBK;Arial Unicode MS" w:hAnsi="方正小标宋_GBK;Arial Unicode MS" w:cs="Verdana" w:eastAsia="方正小标宋_GBK;Arial Unicode MS"/>
          <w:spacing w:val="14"/>
          <w:sz w:val="32"/>
          <w:szCs w:val="32"/>
          <w:shd w:fill="FFFFFF" w:val="clear"/>
        </w:rPr>
        <w:t>广西农业科学院</w:t>
      </w:r>
      <w:r>
        <w:rPr>
          <w:rFonts w:eastAsia="方正小标宋_GBK;Arial Unicode MS" w:cs="Verdana" w:ascii="方正小标宋_GBK;Arial Unicode MS" w:hAnsi="方正小标宋_GBK;Arial Unicode MS"/>
          <w:spacing w:val="14"/>
          <w:sz w:val="32"/>
          <w:szCs w:val="32"/>
          <w:shd w:fill="FFFFFF" w:val="clear"/>
        </w:rPr>
        <w:t>2020</w:t>
      </w:r>
      <w:r>
        <w:rPr>
          <w:rFonts w:ascii="方正小标宋_GBK;Arial Unicode MS" w:hAnsi="方正小标宋_GBK;Arial Unicode MS" w:cs="Verdana" w:eastAsia="方正小标宋_GBK;Arial Unicode MS"/>
          <w:spacing w:val="14"/>
          <w:sz w:val="32"/>
          <w:szCs w:val="32"/>
          <w:shd w:fill="FFFFFF" w:val="clear"/>
        </w:rPr>
        <w:t>年度公开招聘工作人员岗位信息表</w:t>
      </w:r>
    </w:p>
    <w:tbl>
      <w:tblPr>
        <w:tblW w:w="5300" w:type="pct"/>
        <w:jc w:val="left"/>
        <w:tblInd w:w="-559" w:type="dxa"/>
        <w:tblLayout w:type="fixed"/>
        <w:tblCellMar>
          <w:top w:w="132" w:type="dxa"/>
          <w:left w:w="57" w:type="dxa"/>
          <w:bottom w:w="132" w:type="dxa"/>
          <w:right w:w="57" w:type="dxa"/>
        </w:tblCellMar>
      </w:tblPr>
      <w:tblGrid>
        <w:gridCol w:w="589"/>
        <w:gridCol w:w="997"/>
        <w:gridCol w:w="635"/>
        <w:gridCol w:w="787"/>
        <w:gridCol w:w="2095"/>
        <w:gridCol w:w="704"/>
        <w:gridCol w:w="1383"/>
        <w:gridCol w:w="1675"/>
        <w:gridCol w:w="1119"/>
        <w:gridCol w:w="698"/>
        <w:gridCol w:w="1188"/>
        <w:gridCol w:w="763"/>
        <w:gridCol w:w="1048"/>
        <w:gridCol w:w="1161"/>
      </w:tblGrid>
      <w:tr>
        <w:trPr>
          <w:trHeight w:val="78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岗位 序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岗位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名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岗位类别等级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专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否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全日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学历学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龄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职称或职（执）业资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其他条件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考试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方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用人方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科研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A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岗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作物遗传育种、作物栽培学与耕作学、作物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博士学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（年龄计算至报名首日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19-202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　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科研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B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岗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作物种质资源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博士学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（年龄计算至报名首日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19-202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　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科研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岗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农业昆虫与害虫防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博士学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（年龄计算至报名首日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19-202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　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科研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D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岗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药用植物学、中药学、植物生产及技术类（药用植物方向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博士学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（年龄计算至报名首日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19-202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科研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E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岗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植物生产及技术类（食用菌方向）、生物科学及技术类（食用菌方向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博士学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（年龄计算至报名首日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19-202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　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科研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F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岗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环境科学、环境工程、土壤学、植物营养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博士学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（年龄计算至报名首日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19-202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　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科研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G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岗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植物学、风景园林学、园林植物与观赏园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博士学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（年龄计算至报名首日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19-202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　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岗位 序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岗位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名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岗位类别等级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专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否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全日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学历学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龄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职称或职（执）业资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其他条件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考试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方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用人方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科研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H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岗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作物遗传育种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       硕士及以上学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（年龄计算至报名首日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19-202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　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5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科研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I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岗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作物栽培学与耕作学、农艺与种业、作物学（植物种质资源方向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       硕士及以上学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（年龄计算至报名首日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19-202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　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科研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J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岗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蔬菜学、果树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       硕士及以上学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（年龄计算至报名首日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19-202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　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科研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K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岗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农药学、植物病理学、农业昆虫与害虫防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       硕士及以上学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（年龄计算至报名首日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19-202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科研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L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岗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植物营养学、草业科学、环境科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       硕士及以上学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（年龄计算至报名首日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19-202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　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科研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M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岗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计算机软件与理论、计算机应用技术、软件工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       硕士及以上学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（年龄计算至报名首日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19-202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　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科研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N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岗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生物化学与分子生物学、微生物学、植物生产及技术类（食用菌方向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       硕士及以上学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（年龄计算至报名首日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19-202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　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科研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O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岗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发酵工程、农产品加工及贮藏工程、制糖工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       硕士及以上学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（年龄计算至报名首日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19-202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科研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P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岗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风景园林学、园艺学（设施园艺方向）、观赏园艺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       硕士及以上学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（年龄计算至报名首日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19-202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　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科研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Q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岗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会计学、会计硕士、内部控制与内部审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       硕士及以上学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（年龄计算至报名首日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19-202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应届毕业生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　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2">
    <w:name w:val="批注文字 Char"/>
    <w:qFormat/>
    <w:rPr>
      <w:rFonts w:ascii="Times New Roman" w:hAnsi="Times New Roman" w:eastAsia="宋体;SimSun" w:cs="Times New Roman"/>
      <w:sz w:val="30"/>
      <w:szCs w:val="30"/>
    </w:rPr>
  </w:style>
  <w:style w:type="character" w:styleId="Char3">
    <w:name w:val="批注主题 Char"/>
    <w:qFormat/>
    <w:rPr>
      <w:rFonts w:ascii="Times New Roman" w:hAnsi="Times New Roman" w:eastAsia="宋体;SimSun" w:cs="Times New Roman"/>
      <w:b/>
      <w:bCs/>
      <w:sz w:val="30"/>
      <w:szCs w:val="30"/>
    </w:rPr>
  </w:style>
  <w:style w:type="character" w:styleId="Char4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3:13:00Z</dcterms:created>
  <dc:creator>Administrator</dc:creator>
  <dc:description/>
  <cp:keywords/>
  <dc:language>en-US</dc:language>
  <cp:lastModifiedBy>admin</cp:lastModifiedBy>
  <dcterms:modified xsi:type="dcterms:W3CDTF">2020-05-11T15:40:00Z</dcterms:modified>
  <cp:revision>34</cp:revision>
  <dc:subject/>
  <dc:title/>
</cp:coreProperties>
</file>