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sz w:val="24"/>
          <w:szCs w:val="24"/>
          <w:lang w:val="en-US" w:eastAsia="zh-CN"/>
        </w:rPr>
      </w:pPr>
      <w:r>
        <w:rPr>
          <w:b/>
          <w:color w:val="FF0000"/>
          <w:sz w:val="24"/>
          <w:szCs w:val="24"/>
          <w:lang w:val="en-US" w:eastAsia="zh-CN"/>
        </w:rPr>
        <w:t>招聘岗位及人数</w:t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407"/>
        <w:gridCol w:w="630"/>
        <w:gridCol w:w="8119"/>
      </w:tblGrid>
      <w:tr>
        <w:trPr>
          <w:trHeight w:val="8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序号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岗位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招聘人数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岗位要求</w:t>
            </w:r>
          </w:p>
        </w:tc>
      </w:tr>
      <w:tr>
        <w:trPr>
          <w:trHeight w:val="87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泌尿外科技师（碎石岗位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外科学专业（泌尿外科方向）；全日制硕士研究生学历；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</w:t>
            </w:r>
          </w:p>
        </w:tc>
      </w:tr>
      <w:tr>
        <w:trPr>
          <w:trHeight w:val="91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医疗美容科皮肤激光技师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临床医学专业；全日制本科学历；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；要求取得执业医师资格证和皮肤专业住院医师规范化培训证书</w:t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康复医学科技师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针灸推拿学专业；全日制本科及以上学历；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</w:t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口腔科技师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口腔医学专业；全日制本科学历；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；要求取得口腔类别执业医师资格证书和住院医师规范化培训证书</w:t>
            </w:r>
          </w:p>
        </w:tc>
      </w:tr>
      <w:tr>
        <w:trPr>
          <w:trHeight w:val="11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影像中心技师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影像医学与核医学、生物医学工程（医学影像技术方向、医疗电子方向）、医学影像学、医学影像技术专业；全日制本科及以上学历；本科学历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、研究生学历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</w:t>
            </w:r>
          </w:p>
        </w:tc>
      </w:tr>
      <w:tr>
        <w:trPr>
          <w:trHeight w:val="11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核医学技师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影像医学与核医学、生物医学工程（医学影像技术方向、医疗电子方向）、医学影像学、医学影像技术专业；全日制本科及以上学历；本科学历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、研究生学历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综合介入室技师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医学影像学、医学影像技术、生物医学工程（医学影像技术方向、医疗电子方向）专业；全日制本科学历；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</w:t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心内科介入室技师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影像医学与核医学、医学影像学、医学影像技术专业；全日制本科及以上学历；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</w:t>
            </w:r>
          </w:p>
        </w:tc>
      </w:tr>
      <w:tr>
        <w:trPr>
          <w:trHeight w:val="196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OPO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办公室协调员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临床医学、护理专业；全日制本科及以上学历；年龄要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（具有两年及以上临床工作经历或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ICU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、手术室、急诊临床经历者年龄放宽至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日及以后出生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  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 xml:space="preserve">  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附：工作要求品行端正，热爱人体器官捐献事业；身体健康，适应出差，语言表达能力和沟通能力强。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  <w:szCs w:val="24"/>
          <w:lang w:val="en-US" w:eastAsia="zh-CN"/>
        </w:rPr>
      </w:pPr>
      <w:r>
        <w:rPr>
          <w:b/>
          <w:color w:val="FF0000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737" w:right="102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dc:language>en-US</dc:language>
  <cp:lastModifiedBy>Administrator</cp:lastModifiedBy>
  <cp:lastPrinted>2017-11-29T11:56:00Z</cp:lastPrinted>
  <dcterms:modified xsi:type="dcterms:W3CDTF">2020-05-15T09:43:42Z</dcterms:modified>
  <cp:revision>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