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44"/>
        </w:rPr>
        <w:t>苏州工业园区教育局应聘人员登记表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教育局向应聘者保证：为您保守个人机密！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cp:keywords/>
  <dc:language>en-US</dc:language>
  <cp:lastModifiedBy>教育局-戴刚</cp:lastModifiedBy>
  <cp:lastPrinted>2011-03-21T14:55:00Z</cp:lastPrinted>
  <dcterms:modified xsi:type="dcterms:W3CDTF">2020-05-13T05:00:00Z</dcterms:modified>
  <cp:revision>3</cp:revision>
  <dc:subject/>
  <dc:title>应 聘 人 员 登 记 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