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700"/>
        <w:gridCol w:w="1500"/>
        <w:gridCol w:w="1180"/>
        <w:gridCol w:w="740"/>
        <w:gridCol w:w="1120"/>
        <w:gridCol w:w="1200"/>
        <w:gridCol w:w="2000"/>
        <w:gridCol w:w="1840"/>
        <w:gridCol w:w="2000"/>
        <w:gridCol w:w="1160"/>
      </w:tblGrid>
      <w:tr>
        <w:trPr>
          <w:trHeight w:val="1125" w:hRule="atLeast"/>
        </w:trPr>
        <w:tc>
          <w:tcPr>
            <w:tcW w:w="156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方正黑体_GBK;黑体" w:hAnsi="方正黑体_GBK;黑体" w:eastAsia="方正黑体_GBK;黑体" w:cs="方正黑体_GBK;黑体"/>
                <w:kern w:val="0"/>
                <w:sz w:val="32"/>
                <w:szCs w:val="32"/>
                <w:lang w:eastAsia="zh-CN"/>
              </w:rPr>
            </w:pPr>
            <w:r>
              <w:rPr>
                <w:rFonts w:ascii="方正黑体_GBK;黑体" w:hAnsi="方正黑体_GBK;黑体" w:cs="方正黑体_GBK;黑体" w:eastAsia="方正黑体_GBK;黑体"/>
                <w:kern w:val="0"/>
                <w:sz w:val="32"/>
                <w:szCs w:val="32"/>
                <w:lang w:eastAsia="zh-CN"/>
              </w:rPr>
              <w:t>附件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小标宋_GBK;宋体" w:hAnsi="方正小标宋_GBK;宋体" w:eastAsia="方正小标宋_GBK;宋体" w:cs="宋体"/>
                <w:kern w:val="0"/>
                <w:sz w:val="42"/>
                <w:szCs w:val="42"/>
              </w:rPr>
            </w:pPr>
            <w:r>
              <w:rPr>
                <w:rFonts w:eastAsia="方正小标宋_GBK;宋体" w:cs="宋体" w:ascii="方正小标宋_GBK;宋体" w:hAnsi="方正小标宋_GBK;宋体"/>
                <w:kern w:val="0"/>
                <w:sz w:val="42"/>
                <w:szCs w:val="42"/>
              </w:rPr>
              <w:t>2020</w:t>
            </w:r>
            <w:r>
              <w:rPr>
                <w:rFonts w:ascii="方正小标宋_GBK;宋体" w:hAnsi="方正小标宋_GBK;宋体" w:cs="宋体" w:eastAsia="方正小标宋_GBK;宋体"/>
                <w:kern w:val="0"/>
                <w:sz w:val="42"/>
                <w:szCs w:val="42"/>
              </w:rPr>
              <w:t>年湘潭市市直事业单位、市管园区人才引进计划与岗位表</w:t>
            </w:r>
          </w:p>
        </w:tc>
      </w:tr>
      <w:tr>
        <w:trPr>
          <w:trHeight w:val="45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引进单位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岗位性质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引进人数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任职资格条件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942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最高年龄要求（周岁）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最低学历（学位）要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学历（学位）所对应的的专业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职称或职（执）业资格要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其他要求和说明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高新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高新区创业服务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务总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司法资格考试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证或法律职业资格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证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法务工作经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新集团融资部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部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园区聘用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金融、金融学、技术经济及管理、会计学、会计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级会计师或中级经济师及以上职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融资或金融工作经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84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新集团融资部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园区聘用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金融、金融学、技术经济及管理、会计学、会计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融资或金融工作经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9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市自然资源和规划局高新分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自然资源和规划管理职员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园区聘用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市规划、建筑学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市规划、建筑学工程师及以上职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城市（乡）规划、国土资源管理工作经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1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高新区城乡建设管理局（城市管理和综合执法局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造价员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园区聘用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土建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建造师或土建工程专业中级及以上职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及以上相关专业工作经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6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高新区组织人社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劳动监察员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园区聘用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司法资格考试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证或法律职业资格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证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法务工作经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高新区社会保险管理服务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会计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园区聘用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金融、金融学、技术经济及管理、会计学、会计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级会计师或中级经济师及以上职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及以上相关专业工作经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经开区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经开区管委会法制办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员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园区聘用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司法资格考试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证或法律职业资格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证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法务工作经验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经开区管委会招商合作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员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园区聘用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招商、产业、土地规划等相关工作经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市工业和信息化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中小企业服务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员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和管理学大类、工学大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市自然资源和规划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规划信息技术研究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乡规划技术复核、规划编制及研究专员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二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本科（学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市规划、城乡规划、土木工程、交通工程、人文地理与城乡规划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市规划高级工程师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关专业工作经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5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市财政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财政投资评审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员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学、财政学、税务、金融、财务管理、会计学、会计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市医疗保障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医疗保障信息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流行病与卫生统计学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市发改委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政府投资项目评审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审专员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一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学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关专业工作经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政府投资项目评审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审专员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二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管理科学与工程、工程管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关专业工作经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节能监察支队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法专员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动力工程及工程热物理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粮食质量卫生检验监测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测专员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食品与生物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市住建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建设工程质量安全监督站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建设管理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本科（学士）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土木工程、建筑学、给排水科学与工程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土建工程专业中级及以上职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从事施工、监理、设计、开发等与本专业相关的工作经历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62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房地产产权监督管理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管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系统结构、计算机软件与理论、计算机应用技术、软件工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相关专业工作经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推进新型城镇化工作领导小组办公室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管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口、资源与环境经济学；区域经济学；国民经济学；产业经济学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及以上经济管理相关工作经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2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市文旅广体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艺术创作研究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导演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本科（学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戏剧影视导演、广播电视编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群文、艺术系列中级以上职称（全日制研究生学历不作职称要求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艺术创作研究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剧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本科（学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戏剧影视文学、戏剧学、汉语言文学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群文、艺术系列中级以上职称（全日制研究生学历不作职称要求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从事艺术创作工作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；独立创作的作品（论文）在国家正式出版物上发表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以上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非物质文化遗产保护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筒演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本科（学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音乐表演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年以上院团演奏工作经验；能独立担任小戏演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22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体育运动学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射击教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本科（学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射击业余体校带训工作经验，所带运动员在省级及以上比赛中取得前三名的成绩；获得国家运动健将称号，具有省级及以上专业运动队运动员经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8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市文旅广体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体育运动学校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游泳教练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本科（学士）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游泳业余体校带训工作经验，所带运动员在省级及以上比赛中取得前三名的成绩；获得国家运动健将称号，具有省级及以上专业运动队运动员经历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87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体育运动学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羽毛球教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本科（学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spacing w:val="-8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kern w:val="0"/>
                <w:sz w:val="18"/>
                <w:szCs w:val="18"/>
              </w:rPr>
              <w:t>具有羽毛球业余体校带训工作经验，所带运动员在省级及以上比赛中取得前三名的成绩；获得国家运动健将称号，具有省级及以上专业运动队运动员经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87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市农业农村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农业综合服务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本科（学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自然保护与环境生态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978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农业机械化技术推广站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本科（学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农业工程、农业机械化及其自动化、农业电气化、农业机械化工程、农业水土工程、农业生物环境与能源工程、农业电气化与自动化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农村经营服务站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一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会计学、会计、农业经济管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农村经营服务站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（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家畜育种站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畜牧畜医学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市卫健委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卫生计生执法监督中心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监督（一）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事业编制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共卫生与预防医学类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约定最低服务年限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109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卫生计生执法监督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监督（二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约定最低服务年限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145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卫生计生信息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信息化建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信与信息系统、计算机系统结构、计算机软件与理论、计算机应用技术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约定最低服务年限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104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卫生计生人才交流培训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训专员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约定最低服务年限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109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社区卫生服务管理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共卫生服务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共卫生、少儿卫生与妇幼保健学、营养与食品卫生学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约定最低服务年限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105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疾病预防控制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（一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共卫生与预防医学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约定最低服务年限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84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疾病预防控制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（二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约定最低服务年限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118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中心血站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医学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业医师资格证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约定最低服务年限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100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市市场监督管理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食品药品检验所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验员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食品科学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具有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以上食品检验工作经验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计量测试检定所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定员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益一类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学大类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具有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以上相关专业工作经验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84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市大数据和产业创新发展中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大数据运营管理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益一类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信与信息系统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信号与信息处理、计算机系统结构、计算机软件与理论、计算机应用技术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具有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以上相关专业工作经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86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大数据研究院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益一类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信与信息系统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信号与信息处理、计算机系统结构、计算机软件与理论、计算机应用技术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具有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以上相关专业工作经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黑体"/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0:45:00Z</dcterms:created>
  <dc:creator>WPS_130598314</dc:creator>
  <dc:description/>
  <dc:language>en-US</dc:language>
  <cp:lastModifiedBy>小肥牛</cp:lastModifiedBy>
  <dcterms:modified xsi:type="dcterms:W3CDTF">2020-05-11T06:34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