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6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472"/>
        <w:gridCol w:w="1082"/>
        <w:gridCol w:w="431"/>
        <w:gridCol w:w="3768"/>
        <w:gridCol w:w="2793"/>
      </w:tblGrid>
      <w:tr>
        <w:trPr>
          <w:trHeight w:val="684" w:hRule="atLeast"/>
        </w:trPr>
        <w:tc>
          <w:tcPr>
            <w:tcW w:w="854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年延安市宝塔区城区中学引进高层次人才和免费师范生岗位需求表</w:t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岗位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数量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岗位条件</w:t>
            </w:r>
          </w:p>
        </w:tc>
      </w:tr>
      <w:tr>
        <w:trPr>
          <w:trHeight w:val="54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语文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汉语言文学、中国语言文学类、学科教学（语文）、课程与教学论（语文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甲等及以上等级、相应岗位教师资格证书</w:t>
            </w:r>
          </w:p>
        </w:tc>
      </w:tr>
      <w:tr>
        <w:trPr>
          <w:trHeight w:val="54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数学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数学类、学科教学（数学）、课程与教学论（数学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英语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英语类、学科教学（英语）、课程与教学论（英语）、英语语言文学、外国语言学、外国语言学及应用语言学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道德与法治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哲学、马克思主义哲学、中国哲学、马克思主义理论类、政治学类、学科教学（思政）、课程与教学论（思政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469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历史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历史学类、学科教学（历史）、课程与教学论（历史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505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地理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地理科学类、地理学类、学科教学（地理）、课程与教学论（地理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505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物理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物理学类、力学类、学科教学（物理）、课程与教学论（物理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445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化学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应用化学、化学类、学科教学（化学）、课程与教学论（化学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生物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生物科学类、生物学类、学科教学（生物）、课程与教学论（生物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576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体育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体育学类、学科教学（体育）、课程与教学论（体育）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、西安体育学院全日制本科及以上毕业生</w:t>
            </w:r>
          </w:p>
        </w:tc>
      </w:tr>
      <w:tr>
        <w:trPr>
          <w:trHeight w:val="576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音乐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音乐与舞蹈学类、学科教学（音乐）、课程与教学论（音乐、音乐学、舞蹈学、音乐与舞蹈学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、西安音乐学院全日制本科及以上毕业生</w:t>
            </w:r>
          </w:p>
        </w:tc>
      </w:tr>
      <w:tr>
        <w:trPr>
          <w:trHeight w:val="576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美术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美术学类、学科教学（美术）、课程与教学论（美术）、美术学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、西安美术学院全日制本科及以上毕业生</w:t>
            </w:r>
          </w:p>
        </w:tc>
      </w:tr>
      <w:tr>
        <w:trPr>
          <w:trHeight w:val="540" w:hRule="atLeast"/>
        </w:trPr>
        <w:tc>
          <w:tcPr>
            <w:tcW w:w="47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信息技术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计算机类、计算机科学与技术类、课程与教学论（信息）、教育技术学、现代教育技术专业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325" w:hRule="atLeast"/>
        </w:trPr>
        <w:tc>
          <w:tcPr>
            <w:tcW w:w="15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合计</w:t>
            </w:r>
          </w:p>
        </w:tc>
        <w:tc>
          <w:tcPr>
            <w:tcW w:w="4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80</w:t>
            </w:r>
          </w:p>
        </w:tc>
        <w:tc>
          <w:tcPr>
            <w:tcW w:w="37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854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16"/>
                <w:szCs w:val="16"/>
                <w:lang w:val="en-US" w:eastAsia="zh-CN" w:bidi="ar"/>
              </w:rPr>
              <w:t>注：根据招聘情况岗位数量进行适当调剂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5-07T14:07:00Z</cp:lastPrinted>
  <dcterms:modified xsi:type="dcterms:W3CDTF">2020-05-11T09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