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4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</w:rPr>
        <w:t>年兰溪市卫健系统事业单位带编招聘岗位条件需求表</w:t>
      </w:r>
    </w:p>
    <w:tbl>
      <w:tblPr>
        <w:tblW w:w="9284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72"/>
        <w:gridCol w:w="840"/>
        <w:gridCol w:w="2010"/>
        <w:gridCol w:w="1686"/>
        <w:gridCol w:w="1749"/>
      </w:tblGrid>
      <w:tr>
        <w:trPr>
          <w:tblHeader w:val="true"/>
          <w:trHeight w:val="77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  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岗  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及学位要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专业要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招聘院区（人数）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民医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校本科及以上学历，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院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民医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麻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校本科及以上学历，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麻醉学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院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民医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影像诊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校本科及以上学历，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医学影像学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院</w:t>
            </w:r>
          </w:p>
        </w:tc>
      </w:tr>
      <w:tr>
        <w:trPr>
          <w:trHeight w:val="153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医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江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游埠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江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昌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>
          <w:trHeight w:val="96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护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护理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护理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江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涧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女埠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>
          <w:trHeight w:val="101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检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检验技术、医学检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游埠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江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>
          <w:trHeight w:val="126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大</w:t>
            </w:r>
          </w:p>
          <w:p>
            <w:pPr>
              <w:pStyle w:val="Normal"/>
              <w:ind w:left="420" w:hanging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医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技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江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柏社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共卫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防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江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柏社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昌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>
          <w:trHeight w:val="287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江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健康管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健康管理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江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药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江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儿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江院区</w:t>
            </w:r>
          </w:p>
        </w:tc>
      </w:tr>
      <w:tr>
        <w:trPr>
          <w:trHeight w:val="754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耳鼻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梅江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妇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马涧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医（针推方向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中医学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针灸推拿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昌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西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昌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人民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康复治疗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康复治疗技术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康复治疗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永昌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普通高校本科及以上学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医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西医结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院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麻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普通高校本科及以上学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麻醉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院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防医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普通高校本科及以上学历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预防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院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店院区（</w:t>
            </w: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云山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上华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诸葛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店院区（</w:t>
            </w: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上华院区（</w:t>
            </w: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康复治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康复治疗技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黄店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康复治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康复治疗技术、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康复治疗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上华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西医结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医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中西医结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云山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西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药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云山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中医院医共体院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放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普通高校</w:t>
            </w:r>
            <w:r>
              <w:rPr>
                <w:rFonts w:ascii="仿宋_GB2312" w:hAnsi="仿宋_GB2312" w:cs="仿宋_GB2312" w:eastAsia="仿宋_GB2312"/>
                <w:szCs w:val="21"/>
              </w:rPr>
              <w:t>大专及以上学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学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医学影像技术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云山院区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妇幼保健计划生育服务中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校本科及以上学历，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兰溪市妇幼保健计划生育服务中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预防保健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全日制普通高校本科及以上学历，具有学士及以上学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预防医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201"/>
        <w:jc w:val="lef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29T06:5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