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cs="Times New Roman"/>
          <w:sz w:val="32"/>
          <w:szCs w:val="36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华蓥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春季“小平故里英才计划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引进急需紧缺专业人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</w:rPr>
              <w:t>£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>事业单位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HY</cp:lastModifiedBy>
  <cp:lastPrinted>2020-04-14T16:29:00Z</cp:lastPrinted>
  <dcterms:modified xsi:type="dcterms:W3CDTF">2020-04-14T08:31:46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