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黑体" w:hAnsi="黑体" w:eastAsia="黑体" w:cs="仿宋"/>
          <w:sz w:val="32"/>
          <w:szCs w:val="22"/>
        </w:rPr>
      </w:pPr>
      <w:r>
        <w:rPr>
          <w:rFonts w:ascii="黑体" w:hAnsi="黑体" w:cs="仿宋" w:eastAsia="黑体"/>
          <w:sz w:val="32"/>
          <w:szCs w:val="22"/>
        </w:rPr>
        <w:t>附件</w:t>
      </w:r>
      <w:r>
        <w:rPr>
          <w:rFonts w:eastAsia="黑体" w:cs="仿宋" w:ascii="黑体" w:hAnsi="黑体"/>
          <w:sz w:val="32"/>
          <w:szCs w:val="22"/>
        </w:rPr>
        <w:t>1</w:t>
      </w:r>
      <w:r>
        <w:rPr>
          <w:rFonts w:ascii="黑体" w:hAnsi="黑体" w:cs="仿宋" w:eastAsia="黑体"/>
          <w:sz w:val="32"/>
          <w:szCs w:val="22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泸州市龙驰实业集团有限责任公司及下属子公司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公开招聘人员职位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088"/>
        <w:gridCol w:w="791"/>
        <w:gridCol w:w="692"/>
        <w:gridCol w:w="835"/>
        <w:gridCol w:w="829"/>
        <w:gridCol w:w="1107"/>
        <w:gridCol w:w="5265"/>
        <w:gridCol w:w="831"/>
        <w:gridCol w:w="1247"/>
        <w:gridCol w:w="1106"/>
      </w:tblGrid>
      <w:tr>
        <w:trPr>
          <w:trHeight w:val="5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岗位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年龄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学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专业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岗位要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薪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报名截止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用工方式</w:t>
            </w:r>
          </w:p>
        </w:tc>
      </w:tr>
      <w:tr>
        <w:trPr>
          <w:trHeight w:val="24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泸州市龙驰实业集团有限责任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融资部融资专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金融、会计、财务管理、审计</w:t>
            </w:r>
            <w:r>
              <w:rPr>
                <w:rFonts w:ascii="仿宋_GB2312;仿宋" w:hAnsi="仿宋_GB2312;仿宋" w:eastAsia="仿宋_GB2312;仿宋"/>
                <w:sz w:val="24"/>
              </w:rPr>
              <w:t>等相关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熟悉企业融资规划、分析、评估、预算管理、运营分析；</w:t>
            </w:r>
          </w:p>
          <w:p>
            <w:pPr>
              <w:pStyle w:val="Normal"/>
              <w:widowControl/>
              <w:ind w:left="240" w:hanging="240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熟练掌握财务、税收、金融有关政策法规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具有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以上金融相关工作经验，从事过融资和信贷工作者优先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具有良好的客户沟通能力，关系答理能力及优秀的谈判技巧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具有一定的文字能力，可独立撰写各种分析报告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具有一定的团队精神，能承受一定的工作压力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hd w:fill="FFFFFF" w:val="clear"/>
              </w:rPr>
              <w:t>7-9</w:t>
            </w: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合同制</w:t>
            </w:r>
          </w:p>
        </w:tc>
      </w:tr>
      <w:tr>
        <w:trPr>
          <w:trHeight w:val="24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目推进办造价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会计类、工程类、经济类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熟悉宏业、广联达等计价计量软件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具有相关职业资格及与政府决算经验优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熟悉清单编制、签证办理、结算办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熟悉项目成本核算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  <w:tr>
        <w:trPr>
          <w:trHeight w:val="24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目推进办现场代表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类相关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熟悉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CAD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excel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等办公软件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有两年以上的现场管理经验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参与施工现场的质量、进度、安全管理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协助办理各施工项目的报规报建手续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  <w:tr>
        <w:trPr>
          <w:trHeight w:val="24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泸州市龙驰投资有限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综合部文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秘、行政管理、工商管理等相关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both"/>
              <w:textAlignment w:val="center"/>
              <w:rPr>
                <w:rFonts w:ascii="仿宋_GB2312;仿宋" w:hAnsi="仿宋_GB2312;仿宋" w:eastAsia="仿宋_GB2312;仿宋" w:cs="仿宋"/>
                <w:kern w:val="2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1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.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具有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年以上行政人事工作经验，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年以上国有企业同等岗位工作经验优先；</w:t>
            </w:r>
          </w:p>
          <w:p>
            <w:pPr>
              <w:pStyle w:val="Style15"/>
              <w:widowControl/>
              <w:jc w:val="both"/>
              <w:textAlignment w:val="center"/>
              <w:rPr>
                <w:rFonts w:ascii="仿宋_GB2312;仿宋" w:hAnsi="仿宋_GB2312;仿宋" w:eastAsia="仿宋_GB2312;仿宋" w:cs="仿宋"/>
                <w:kern w:val="2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.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熟悉办公软件、办公室工作流程，善于编撰有关公文、计划以及制度等文件，文字功底扎实，具有较强的沟通协调能力；</w:t>
            </w:r>
          </w:p>
          <w:p>
            <w:pPr>
              <w:pStyle w:val="Style15"/>
              <w:widowControl/>
              <w:jc w:val="both"/>
              <w:textAlignment w:val="center"/>
              <w:rPr>
                <w:rFonts w:ascii="仿宋_GB2312;仿宋" w:hAnsi="仿宋_GB2312;仿宋" w:eastAsia="仿宋_GB2312;仿宋" w:cs="仿宋"/>
                <w:kern w:val="2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3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.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负责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工资，保险，福利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的核算和发放；</w:t>
            </w:r>
          </w:p>
          <w:p>
            <w:pPr>
              <w:pStyle w:val="Style15"/>
              <w:widowControl/>
              <w:jc w:val="both"/>
              <w:textAlignment w:val="center"/>
              <w:rPr>
                <w:rFonts w:ascii="仿宋_GB2312;仿宋" w:hAnsi="仿宋_GB2312;仿宋" w:eastAsia="仿宋_GB2312;仿宋" w:cs="仿宋"/>
                <w:kern w:val="2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4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.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负责员工入离职等手续的办理及档案的建立和整理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具备良好的职业道德和职业操守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-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同制</w:t>
            </w:r>
          </w:p>
        </w:tc>
      </w:tr>
      <w:tr>
        <w:trPr>
          <w:trHeight w:val="24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经营部工程助理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-3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全日制专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类相关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协助项目负责人做好对项目的监督控制工作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具备良好的审图能力，熟练运用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CAD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office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等办公软件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具有工程报审、报验等相关工作经验优先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工作主动性强，具有良好的沟通能力和理解能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工作经验，优秀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届毕业生亦可，条件优异者可适当放宽条件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-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  <w:tr>
        <w:trPr>
          <w:trHeight w:val="27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6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泸州兴龙交通投资有限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综合部工作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全日制大专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秘、行政管理、汉语言文学、新闻等相关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年以上行政管理工作经验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具备企业行政管理的相关知识和经验，掌握企业行政管理知识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具备良好的文字表达能力，能熟练撰写各种工作报告、总结，能够熟练使用各种办公软件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具有较强的沟通协调能力、应变能力和解决问题的能力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保障公司日常工作正常有序开展，负责组织和安排公司各项会议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有大型国有企业行政管理或政府部门工作经验者优先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hd w:fill="FFFFFF" w:val="clear"/>
              </w:rPr>
              <w:t>5-8</w:t>
            </w: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合同制</w:t>
            </w:r>
          </w:p>
        </w:tc>
      </w:tr>
      <w:tr>
        <w:trPr>
          <w:trHeight w:val="28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程部技术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专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桥梁公路、土木工程、工程管理等工程类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hd w:fill="FFFFFF" w:val="clear"/>
              </w:rPr>
              <w:t>年以上项目管理或工程建设管理工作经验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hd w:fill="FFFFFF" w:val="clear"/>
              </w:rPr>
              <w:t>熟悉工程造价、招投标相关法律法规，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公路、桥梁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hd w:fill="FFFFFF" w:val="clear"/>
              </w:rPr>
              <w:t>工程管理相关政策及规范文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负责公司建设工程档案管理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协助部门做好公司工程项目招投标、程序管理等工作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协助部门对在建项目开展质量、安全环保、进度、成本等管理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hd w:fill="FFFFFF" w:val="clear"/>
              </w:rPr>
              <w:t>持工程类专业工程师证或执业资格证优先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hd w:fill="FFFFFF" w:val="clear"/>
              </w:rPr>
              <w:t>6-9</w:t>
            </w: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合同制</w:t>
            </w:r>
          </w:p>
        </w:tc>
      </w:tr>
      <w:tr>
        <w:trPr>
          <w:trHeight w:val="8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泸州市龙驰建筑工程有限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造价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5-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专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程造价相关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书：造价员资格证书或建筑相关中级职称（具有一级造价工程师资格者优先）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上从事造价方面工作经验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熟悉造价市场情况，材料设备市场价格及建设工程相关法律法规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具备工程概预算管理、合约管理、工程定额等专业知识，能熟练操作和使用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OFFICE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办公软件，工程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CAD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制图软件和工程预算计量计价软件（斯维尔、广联达、宏业等）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 精通工程造价管理流程、熟悉四川定额、工程量清单及工程预算编审工作，能独立完成工程量清单编制及预决算编审工作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熟悉施工总承包项目全过程成本管理和工程招投标流程等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具有较强的沟通能力、良好的职业操守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hd w:fill="FFFFFF" w:val="clear"/>
              </w:rPr>
              <w:t>8-12</w:t>
            </w: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项目聘用制</w:t>
            </w:r>
          </w:p>
        </w:tc>
      </w:tr>
      <w:tr>
        <w:trPr>
          <w:trHeight w:val="19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一级造价工程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科及以上，特别优秀者可适当放宽条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程造价相关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书：持有一级造价工程师证书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上从事造价方面工作经验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熟悉造价市场情况，材料设备市场价格及建设工程相关法律法规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具备工程概预算管理、合约管理、工程定额等专业知识，能熟练操作和使用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OFFICE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办公软件，工程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CAD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制图软件和工程预算计量计价软件（斯维尔、广联达、宏业等）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 精通工程造价管理流程、熟悉四川定额、工程量清单及工程预算编审工作，能独立完成工程量清单编制及预决算编审工作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熟悉施工总承包项目全过程成本管理和工程招投标流程等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具有较强的沟通能力、良好的职业操守；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证书需注册在本公司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hd w:fill="FFFFFF" w:val="clear"/>
              </w:rPr>
              <w:t>10-15</w:t>
            </w: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万，特别优秀者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项目聘用制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全管理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5-4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专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hd w:fill="FFFFFF" w:val="clear"/>
              </w:rPr>
              <w:t>安全工程、工程类等相关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持安全员证、安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，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相关工作经验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协助项目经理做好安全日常管理工作，认真做好施工过程中的安全控制工作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建立有关安全信息台账，加强调查研究，做好安全信息的收集、反馈等综合处理工作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负责组织项目部员工和施工人员的安全教育培训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深入施工现场，掌握安全动态，对人员、机械、环境及自然的不安全行为和不安全动态及时采取纠正和预防措施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及时分析、统计安全情况，针对特殊或共性、惯性问题，向项目部提出整改意见和建议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参与建设单位、监理单位及政府有关单位对工地的安全检查，对检查中发现的安全隐患及时进行处理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z w:val="24"/>
                <w:shd w:fill="FFFFFF" w:val="clear"/>
              </w:rPr>
              <w:t>6-9</w:t>
            </w:r>
            <w:r>
              <w:rPr>
                <w:rFonts w:ascii="仿宋_GB2312;仿宋" w:hAnsi="仿宋_GB2312;仿宋" w:cs="宋体" w:eastAsia="仿宋_GB2312;仿宋"/>
                <w:color w:val="333333"/>
                <w:sz w:val="24"/>
                <w:shd w:fill="FFFFFF" w:val="clear"/>
              </w:rPr>
              <w:t>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宋体"/>
                <w:color w:val="333333"/>
                <w:sz w:val="24"/>
                <w:shd w:fill="FFFFFF" w:val="clear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项目聘用制</w:t>
            </w:r>
          </w:p>
        </w:tc>
      </w:tr>
      <w:tr>
        <w:trPr>
          <w:trHeight w:val="8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泸州市龙马潭区龙腾物业管理有限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综合部工作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8-3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全日制大专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秘、行政管理、企业管理等相关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20" w:before="280" w:after="280"/>
              <w:textAlignment w:val="center"/>
              <w:rPr>
                <w:rFonts w:ascii="仿宋_GB2312;仿宋" w:hAnsi="仿宋_GB2312;仿宋" w:eastAsia="仿宋_GB2312;仿宋" w:cs="仿宋"/>
                <w:kern w:val="2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具有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年以上行政人事工作经验，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年以上国有企业同等岗位工作经验优先；</w:t>
            </w:r>
          </w:p>
          <w:p>
            <w:pPr>
              <w:pStyle w:val="Style15"/>
              <w:widowControl/>
              <w:spacing w:lineRule="exact" w:line="320"/>
              <w:textAlignment w:val="center"/>
              <w:rPr>
                <w:rFonts w:ascii="仿宋_GB2312;仿宋" w:hAnsi="仿宋_GB2312;仿宋" w:eastAsia="仿宋_GB2312;仿宋" w:cs="仿宋"/>
                <w:kern w:val="2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kern w:val="2"/>
                <w:szCs w:val="24"/>
              </w:rPr>
              <w:t>.</w:t>
            </w:r>
            <w:r>
              <w:rPr>
                <w:rFonts w:ascii="仿宋_GB2312;仿宋" w:hAnsi="仿宋_GB2312;仿宋" w:cs="仿宋" w:eastAsia="仿宋_GB2312;仿宋"/>
                <w:kern w:val="2"/>
                <w:szCs w:val="24"/>
              </w:rPr>
              <w:t>熟悉办公软件、办公室工作流程，善于编撰有关公文、计划以及制度等文件，文字功底扎实，具有较强的沟通协调能力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熟悉公司工作流程及相关政策法规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具有较强的沟通协调能力、应变能力和解决问题的能力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同制</w:t>
            </w:r>
          </w:p>
        </w:tc>
      </w:tr>
      <w:tr>
        <w:trPr>
          <w:trHeight w:val="8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泸州龙腾旭阳教育服务有限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业务策划拓展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以上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全日制专科及以上学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市场营销、管理学、计算机、教育等相关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能够完成活动方案的策划并撰写活动程序及细节，实施推广，应变能力强，能及时处理活动中各个环节的突发事故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-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以上工作经验，较好的执行，沟通，策划，把控能力，有外拓活动策划经验优先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善于沟通，有责任心，工作踏实，积极上进能与公司共同成长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  <w:tr>
        <w:trPr>
          <w:trHeight w:val="32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泸州人和居民服务有限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办公室文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岁以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秘、汉语言文学、工商管理、人力资源等专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具有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及以上企事业单位办公室工作经验（国有企业工作经历者优先）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具有较强的文字功底和沟通协调能力；熟悉公文写作格式、规则及收发文程序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能熟练运用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Word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Excel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PPT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等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Office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办公软件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具有较强的沟通协调能力、应变能力和解决问题的能力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  <w:tr>
        <w:trPr>
          <w:trHeight w:val="19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泸州市龙驰资产管理有限公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资产管理部运营策划工作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-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全日制专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不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有较强的资源整合能力，有策划、媒体、精品酒店、民宿等非标住宿类业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以上工作经验者优先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有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广告策划及文案工作经验者优先，熟悉专业文案创意方案、思维敏捷、洞察力强、文字功底扎实、语言表达能力强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  <w:tr>
        <w:trPr>
          <w:trHeight w:val="19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资产管理部资产管理工作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-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全日制专科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不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熟悉资产管理相关法律法规，熟练操作资产管理软件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熟悉资产的租赁、转移、拍卖、报损、报废的技术鉴定和评估工作，办理相关处理报批手续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熟练掌握各类资产的经营管理和使用，负责公司资产的统计上报、整理、分析等工作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  <w:tr>
        <w:trPr>
          <w:trHeight w:val="5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6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市场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作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5-4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全日制大专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不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有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以上市场招商、拓展工作经验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熟悉资产管理相关法律法规，熟练操作资产管理软件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建立国有资产经营预算方案及整体市场化运营方案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具有较强的市场调研、市场分析、市场开发、宣传推广、招商、拓展能力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制定经营目标计划，负责客户维护等管理工作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  <w:tr>
        <w:trPr>
          <w:trHeight w:val="19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房产销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人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2-3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周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全日制大专及以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不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有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-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以上房产销售经验，业绩突出者优先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形象气质佳，普通话流利，具备良好的社交能力、语言表达能力和敏锐的洞察能力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具备一定的市场分析及判断能力，良好的客户服务意识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有责任心，能承受较大的工作压力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有团队协作精神，善于挑战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面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: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派遣制</w:t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1:00Z</dcterms:created>
  <dc:creator>微软用户</dc:creator>
  <dc:description/>
  <dc:language>en-US</dc:language>
  <cp:lastModifiedBy>ぺ灬cc果冻ル</cp:lastModifiedBy>
  <cp:lastPrinted>2020-02-28T10:33:00Z</cp:lastPrinted>
  <dcterms:modified xsi:type="dcterms:W3CDTF">2020-05-01T07:04:08Z</dcterms:modified>
  <cp:revision>40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