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ascii="宋体;SimSun" w:hAnsi="宋体;SimSun" w:cs="宋体;SimSun" w:eastAsia="宋体;SimSun"/>
        </w:rPr>
        <w:t>附件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枣庄学院</w:t>
      </w:r>
      <w:r>
        <w:rPr>
          <w:rFonts w:eastAsia="黑体;SimHei" w:ascii="黑体;SimHei" w:hAnsi="黑体;SimHei"/>
          <w:b/>
          <w:bCs/>
          <w:sz w:val="32"/>
          <w:szCs w:val="32"/>
        </w:rPr>
        <w:t>2020</w:t>
      </w:r>
      <w:r>
        <w:rPr>
          <w:rFonts w:ascii="黑体;SimHei" w:hAnsi="黑体;SimHei" w:eastAsia="黑体;SimHei"/>
          <w:b/>
          <w:bCs/>
          <w:sz w:val="32"/>
          <w:szCs w:val="32"/>
        </w:rPr>
        <w:t>年公开招聘工作人员信息登记表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应聘岗位名称及专业：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207"/>
        <w:gridCol w:w="681"/>
        <w:gridCol w:w="67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1</w:t>
            </w:r>
            <w:r>
              <w:rPr>
                <w:rFonts w:eastAsia="楷体_GB2312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Cs w:val="21"/>
              </w:rPr>
              <w:t>所学专业</w:t>
            </w: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（毕业证须和简章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研究方向（就业推荐表须和简章一致）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导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电子邮箱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婚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习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历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2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3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4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单位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近五年科研成果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获奖情况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;仿宋e眠副浡渀." w:hAnsi="仿宋_GB2312;仿宋e眠副浡渀." w:eastAsia="仿宋_GB2312;仿宋e眠副浡渀."/>
                <w:b/>
                <w:b/>
                <w:bCs/>
                <w:szCs w:val="21"/>
              </w:rPr>
            </w:pPr>
            <w:r>
              <w:rPr>
                <w:rFonts w:ascii="仿宋_GB2312;仿宋e眠副浡渀." w:hAnsi="仿宋_GB2312;仿宋e眠副浡渀." w:eastAsia="仿宋_GB2312;仿宋e眠副浡渀."/>
                <w:b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e眠副浡渀." w:hAnsi="仿宋_GB2312;仿宋e眠副浡渀." w:eastAsia="仿宋_GB2312;仿宋e眠副浡渀."/>
                <w:b/>
                <w:b/>
                <w:bCs/>
                <w:szCs w:val="21"/>
              </w:rPr>
            </w:pPr>
            <w:r>
              <w:rPr>
                <w:rFonts w:eastAsia="仿宋_GB2312;仿宋e眠副浡渀." w:ascii="仿宋_GB2312;仿宋e眠副浡渀." w:hAnsi="仿宋_GB2312;仿宋e眠副浡渀.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e眠副浡渀." w:hAnsi="仿宋_GB2312;仿宋e眠副浡渀." w:eastAsia="仿宋_GB2312;仿宋e眠副浡渀."/>
                <w:bCs/>
                <w:szCs w:val="21"/>
              </w:rPr>
            </w:pPr>
            <w:r>
              <w:rPr>
                <w:rFonts w:ascii="仿宋_GB2312;仿宋e眠副浡渀." w:hAnsi="仿宋_GB2312;仿宋e眠副浡渀." w:eastAsia="仿宋_GB2312;仿宋e眠副浡渀."/>
                <w:b/>
                <w:bCs/>
                <w:szCs w:val="21"/>
              </w:rPr>
              <w:t>应聘人员签名：                       年   月   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备   注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请将该表认真填写完整后将电子版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word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版）发送至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6778@vip.163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.com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e眠副浡渀.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;仿宋e眠副浡渀.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cp:keywords/>
  <dc:language>en-US</dc:language>
  <cp:lastModifiedBy>Administrator</cp:lastModifiedBy>
  <dcterms:modified xsi:type="dcterms:W3CDTF">2020-04-07T08:55:00Z</dcterms:modified>
  <cp:revision>31</cp:revision>
  <dc:subject/>
  <dc:title>枣庄学院应聘人员信息登记表</dc:title>
</cp:coreProperties>
</file>