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28"/>
          <w:szCs w:val="28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36"/>
          <w:szCs w:val="36"/>
          <w:lang w:val="en-US" w:eastAsia="zh-CN"/>
        </w:rPr>
        <w:t>蚌埠市淮上区</w:t>
      </w:r>
      <w:r>
        <w:rPr>
          <w:rFonts w:eastAsia="方正小标宋简体;黑体" w:cs="方正小标宋简体;黑体" w:ascii="方正小标宋简体;黑体" w:hAnsi="方正小标宋简体;黑体"/>
          <w:color w:val="000000"/>
          <w:sz w:val="36"/>
          <w:szCs w:val="36"/>
          <w:lang w:val="en-US" w:eastAsia="zh-CN"/>
        </w:rPr>
        <w:t>2020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36"/>
          <w:szCs w:val="36"/>
          <w:lang w:val="en-US" w:eastAsia="zh-CN"/>
        </w:rPr>
        <w:t>年公开招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36"/>
          <w:szCs w:val="36"/>
        </w:rPr>
        <w:t>聘编外工作人员岗位计划表</w:t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eastAsia="方正小标宋简体;黑体" w:cs="宋体"/>
          <w:color w:val="000000"/>
          <w:sz w:val="36"/>
          <w:szCs w:val="36"/>
        </w:rPr>
      </w:pPr>
      <w:r>
        <w:rPr>
          <w:rFonts w:eastAsia="方正小标宋简体;黑体" w:cs="宋体" w:ascii="宋体" w:hAnsi="宋体"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2062480</wp:posOffset>
                </wp:positionV>
                <wp:extent cx="8301990" cy="6793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1990" cy="679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15" w:type="dxa"/>
                                <w:left w:w="108" w:type="dxa"/>
                                <w:bottom w:w="15" w:type="dxa"/>
                                <w:right w:w="108" w:type="dxa"/>
                              </w:tblCellMar>
                            </w:tblPr>
                            <w:tblGrid>
                              <w:gridCol w:w="1472"/>
                              <w:gridCol w:w="1009"/>
                              <w:gridCol w:w="736"/>
                              <w:gridCol w:w="723"/>
                              <w:gridCol w:w="1945"/>
                              <w:gridCol w:w="885"/>
                              <w:gridCol w:w="630"/>
                              <w:gridCol w:w="795"/>
                              <w:gridCol w:w="780"/>
                              <w:gridCol w:w="2610"/>
                              <w:gridCol w:w="1489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4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岗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岗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913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岗位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资格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条件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和要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1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专业要求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备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咨询电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淮上区应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管理局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辅助岗位工作人员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高中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中专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周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工作职责为应急管理救援和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安全生产监管，需值班值守。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552-2829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7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淮上区城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管理局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辅助岗位工作人员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高中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中专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周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552-2829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淮上区重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项目办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一般岗位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工作人员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经济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类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0201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）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建筑类（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0828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）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会计学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20203K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财务管理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120204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）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审计学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120207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周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5"/>
                                      <w:szCs w:val="15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552-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8295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4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蚌埠市淮上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市政园林有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责任公司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企业技术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人员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给排水科学与工程（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8100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周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552-2829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1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土木类（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081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周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552-2829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风景园林（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8280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周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552-2829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工程造价（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12010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周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552-2829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4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岗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岗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913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岗位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资格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条件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和要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黑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专业要求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备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咨询电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" w:hRule="atLeast"/>
                              </w:trPr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蚌埠市淮上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水利投资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有限公司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企业技术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人员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水利类（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81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学士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周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552-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8294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atLeast"/>
                              </w:trPr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蚌埠第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污水处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有限公司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企业技术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人员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给排水科学与工程（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8100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学士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周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552-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8296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7pt;height:534.95pt;mso-wrap-distance-left:9pt;mso-wrap-distance-right:9pt;mso-wrap-distance-top:0pt;mso-wrap-distance-bottom:0pt;margin-top:162.4pt;mso-position-vertical-relative:page;margin-left:94.1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3074" w:type="dxa"/>
                        <w:jc w:val="left"/>
                        <w:tblInd w:w="108" w:type="dxa"/>
                        <w:tblLayout w:type="fixed"/>
                        <w:tblCellMar>
                          <w:top w:w="15" w:type="dxa"/>
                          <w:left w:w="108" w:type="dxa"/>
                          <w:bottom w:w="15" w:type="dxa"/>
                          <w:right w:w="108" w:type="dxa"/>
                        </w:tblCellMar>
                      </w:tblPr>
                      <w:tblGrid>
                        <w:gridCol w:w="1472"/>
                        <w:gridCol w:w="1009"/>
                        <w:gridCol w:w="736"/>
                        <w:gridCol w:w="723"/>
                        <w:gridCol w:w="1945"/>
                        <w:gridCol w:w="885"/>
                        <w:gridCol w:w="630"/>
                        <w:gridCol w:w="795"/>
                        <w:gridCol w:w="780"/>
                        <w:gridCol w:w="2610"/>
                        <w:gridCol w:w="1489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14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0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岗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岗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7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913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岗位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资格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条件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和要求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1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专业要求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备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咨询电话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淮上区应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管理局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辅助岗位工作人员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高中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中专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周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工作职责为应急管理救援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安全生产监管，需值班值守。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552-2829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757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淮上区城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管理局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辅助岗位工作人员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高中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中专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周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552-2829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216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淮上区重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项目办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一般岗位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工作人员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经济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学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类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0201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）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建筑类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0828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）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会计学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120203K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财务管理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120204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）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审计学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120207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周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552-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2829526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14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蚌埠市淮上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市政园林有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责任公司</w:t>
                            </w:r>
                          </w:p>
                        </w:tc>
                        <w:tc>
                          <w:tcPr>
                            <w:tcW w:w="10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企业技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人员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给排水科学与工程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8100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周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6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552-2829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216</w:t>
                            </w:r>
                          </w:p>
                        </w:tc>
                      </w:tr>
                      <w:tr>
                        <w:trPr>
                          <w:trHeight w:val="1067" w:hRule="atLeast"/>
                        </w:trPr>
                        <w:tc>
                          <w:tcPr>
                            <w:tcW w:w="1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土木类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081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周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6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552-2829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216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风景园林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8280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周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6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552-2829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216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工程造价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12010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周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552-2829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216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4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0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岗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岗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7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913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岗位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资格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条件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和要求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黑体" w:cs="宋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b w:val="false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专业要求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备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咨询电话</w:t>
                            </w:r>
                          </w:p>
                        </w:tc>
                      </w:tr>
                      <w:tr>
                        <w:trPr>
                          <w:trHeight w:val="817" w:hRule="atLeast"/>
                        </w:trPr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蚌埠市淮上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水利投资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有限公司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企业技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人员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水利类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81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学士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周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552-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2829417</w:t>
                            </w:r>
                          </w:p>
                        </w:tc>
                      </w:tr>
                      <w:tr>
                        <w:trPr>
                          <w:trHeight w:val="1291" w:hRule="atLeast"/>
                        </w:trPr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蚌埠第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污水处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有限公司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企业技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人员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给排水科学与工程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8100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学士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周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552-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28296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588" w:right="158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0:01:00Z</dcterms:created>
  <dc:creator>sw</dc:creator>
  <dc:description/>
  <dc:language>en-US</dc:language>
  <cp:lastModifiedBy>ぺ灬cc果冻ル</cp:lastModifiedBy>
  <cp:lastPrinted>2020-04-08T16:16:00Z</cp:lastPrinted>
  <dcterms:modified xsi:type="dcterms:W3CDTF">2020-04-09T01:37:29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