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764"/>
        <w:gridCol w:w="716"/>
        <w:gridCol w:w="335"/>
        <w:gridCol w:w="376"/>
        <w:gridCol w:w="471"/>
        <w:gridCol w:w="6023"/>
      </w:tblGrid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部门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龄要求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要求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7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部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力资源管理员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全日制大专及以上学历，人力资源管理、企业管理、公共管理等专业；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了解现代企业人力资源管理模式，熟悉人力资源基础、管理、招聘与配制、绩效考核、岗位培训、公司制度建设等业务；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熟悉国家、地区及企业关于用工合同管理、薪金制度、用人管理、保险福利待遇和培训工作的相关方针和政策；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有相关工作经验和企业人力资源管理师者优先。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7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审计员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全日制大专及以上学历，审计、财务管理专业；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具有审计或会计初级及以上职称证（国家统一考试取得）；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熟悉使用账务处理软件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fic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办公软件；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有审计工作经验者优先。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为武宁常驻人口。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融业务部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融专员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全日制大专及以上学历，金融、投资、财务管理专业；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熟悉金融金融相关法律、财务管理、投资运营业务；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较强的商务谈判能力和文案演示能力，工作思路清晰、善于沟通；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有银行、投资、证券、信贷工作经验者优先。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技术部（市政建筑公司）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技术管理员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全日制大专及以上学历，市政工程：城市道路与桥梁工程、工程管理、给排水专业；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两年及以上相关工作经历；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具有一、二级建造师证者年龄放宽至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。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投置业公司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技术管理员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男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全日制大专及以上学历，土木工程、建筑管理及房地产业管理类专业；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熟练使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AD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软件、具有识图能力；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两年及以上相关工作经历；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具有一、二级建造师证者年龄放宽至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。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7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来水公司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气设备自动化控制维护员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全日制大专及以上学历，电气自动化、机电一体化、机械自动化等相关专业；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有相关工作经验者优先。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7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开发员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6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、全日制大专及以上学历，电子信息工程、通信工程、信息管理与信息系统、信息与计算机、计算机应用、网络技术、软件工程、计算机科学与技术等相关专业类；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有相关工作经验者优先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361" w:gutter="0" w:header="0" w:top="1191" w:footer="1077" w:bottom="1191"/>
      <w:pgNumType w:fmt="decimal"/>
      <w:formProt w:val="false"/>
      <w:textDirection w:val="lrTb"/>
      <w:docGrid w:type="linesAndChars" w:linePitch="28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28:00Z</dcterms:created>
  <dc:creator>ghery</dc:creator>
  <dc:description/>
  <dc:language>en-US</dc:language>
  <cp:lastModifiedBy>微软用户</cp:lastModifiedBy>
  <cp:lastPrinted>2012-10-16T09:55:00Z</cp:lastPrinted>
  <dcterms:modified xsi:type="dcterms:W3CDTF">2020-04-07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