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500"/>
        <w:ind w:firstLine="64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snapToGrid w:val="false"/>
        <w:spacing w:lineRule="exact" w:line="440"/>
        <w:ind w:firstLine="1235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：凤凰县执法局辅助执法人员招聘职位表</w:t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1060</wp:posOffset>
                </wp:positionH>
                <wp:positionV relativeFrom="paragraph">
                  <wp:posOffset>218440</wp:posOffset>
                </wp:positionV>
                <wp:extent cx="8758555" cy="266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855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017"/>
                              <w:gridCol w:w="1718"/>
                              <w:gridCol w:w="1718"/>
                              <w:gridCol w:w="1827"/>
                              <w:gridCol w:w="1533"/>
                              <w:gridCol w:w="4122"/>
                            </w:tblGrid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岗　位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ind w:firstLine="12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最低学历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年　龄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招聘范围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其他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辅助执法人员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rFonts w:eastAsia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—3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周岁以内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面向本县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男性 身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C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65pt;height:210pt;mso-wrap-distance-left:9pt;mso-wrap-distance-right:9pt;mso-wrap-distance-top:0pt;mso-wrap-distance-bottom:0pt;margin-top:17.2pt;mso-position-vertical-relative:text;margin-left:67.8pt;mso-position-horizontal-relative:page">
                <v:fill opacity="0f"/>
                <v:textbox inset="0in,0in,0in,0in">
                  <w:txbxContent>
                    <w:tbl>
                      <w:tblPr>
                        <w:tblW w:w="137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017"/>
                        <w:gridCol w:w="1718"/>
                        <w:gridCol w:w="1718"/>
                        <w:gridCol w:w="1827"/>
                        <w:gridCol w:w="1533"/>
                        <w:gridCol w:w="4122"/>
                      </w:tblGrid>
                      <w:tr>
                        <w:trPr>
                          <w:trHeight w:val="1061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岗　位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招聘</w:t>
                            </w:r>
                          </w:p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ind w:firstLine="124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最低学历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年　龄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招聘范围</w:t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其他要求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辅助执法人员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rFonts w:eastAsia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—3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周岁以内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面向本县</w:t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男性 身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5C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ind w:firstLine="108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P0"/>
        <w:snapToGrid w:val="false"/>
        <w:spacing w:lineRule="exact" w:line="4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83" w:right="1134" w:gutter="0" w:header="0" w:top="1259" w:footer="992" w:bottom="1134"/>
      <w:pgNumType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2:00Z</dcterms:created>
  <dc:creator>杨清</dc:creator>
  <dc:description/>
  <dc:language>en-US</dc:language>
  <cp:lastModifiedBy>Administrator</cp:lastModifiedBy>
  <cp:lastPrinted>2020-04-01T16:48:00Z</cp:lastPrinted>
  <dcterms:modified xsi:type="dcterms:W3CDTF">2020-04-02T07:36:38Z</dcterms:modified>
  <cp:revision>4</cp:revision>
  <dc:subject/>
  <dc:title>凤凰县公安局2010年治安辅警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