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0"/>
        <w:ind w:left="0" w:right="0" w:firstLine="504"/>
        <w:jc w:val="both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eastAsia="zh-CN"/>
        </w:rPr>
        <w:t>招聘岗位及名额</w:t>
      </w:r>
    </w:p>
    <w:tbl>
      <w:tblPr>
        <w:tblW w:w="10570" w:type="dxa"/>
        <w:jc w:val="left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112"/>
        <w:gridCol w:w="519"/>
        <w:gridCol w:w="5307"/>
        <w:gridCol w:w="991"/>
        <w:gridCol w:w="2641"/>
      </w:tblGrid>
      <w:tr>
        <w:trPr>
          <w:trHeight w:val="72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学院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人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需求专业（符合其中一类专业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联系电话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电子邮箱</w:t>
            </w:r>
          </w:p>
        </w:tc>
      </w:tr>
      <w:tr>
        <w:trPr>
          <w:trHeight w:val="175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中药学院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马克思主义理论类、教育学类、哲学类、政治学类、心理学类、管理学类、医药学类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5132219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zyxg@shutcm.edu.cn</w:t>
            </w:r>
          </w:p>
        </w:tc>
      </w:tr>
      <w:tr>
        <w:trPr>
          <w:trHeight w:val="92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针灸推拿学院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思政类、教育类、医药类、管理类、新闻类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5132217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zhentuixueyuan2012@126.com</w:t>
            </w:r>
          </w:p>
        </w:tc>
      </w:tr>
      <w:tr>
        <w:trPr>
          <w:trHeight w:val="67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公共健康学院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心理学、教育学、马克思主义理论、新闻传播学、管理学、医学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5132268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ph_shutcm@163.com</w:t>
            </w:r>
          </w:p>
        </w:tc>
      </w:tr>
      <w:tr>
        <w:trPr>
          <w:trHeight w:val="92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国际教育学院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中医药、思政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5132227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iec.office@shutcm.edu.cn</w:t>
            </w:r>
          </w:p>
        </w:tc>
      </w:tr>
      <w:tr>
        <w:trPr>
          <w:trHeight w:val="91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交叉科学研究院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lang w:eastAsia="zh-CN"/>
              </w:rPr>
              <w:t>马克思主义理论类、教育学类、哲学类、政治学类、心理学类、管理学类、医药学类等相关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5132206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132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  <w:t>iiimr@shutcm.edu.c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935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9:00Z</dcterms:created>
  <dc:creator>User</dc:creator>
  <dc:description/>
  <dc:language>en-US</dc:language>
  <cp:lastModifiedBy>Administrator</cp:lastModifiedBy>
  <cp:lastPrinted>2007-11-23T10:13:00Z</cp:lastPrinted>
  <dcterms:modified xsi:type="dcterms:W3CDTF">2020-04-03T01:17:45Z</dcterms:modified>
  <cp:revision>63</cp:revision>
  <dc:subject/>
  <dc:title>华 东 师 范 大 学 应 聘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