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2809"/>
        <w:gridCol w:w="991"/>
        <w:gridCol w:w="1652"/>
        <w:gridCol w:w="1969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岗位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人数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专业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备注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化学药品研究开发公共实验平台管理人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药学、制药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研究生以上学历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以上工作经验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以下。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化学药品研究开发公共实验平台运维人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药学、制药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二批以上学历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近三年毕业生。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科技成果转化基地运维人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化学、化工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二批以上学历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近三年毕业生。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4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科技成果转化基地建设管理人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机电、工程管理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二批以上学历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近三年毕业生。</w:t>
            </w:r>
          </w:p>
        </w:tc>
      </w:tr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</w:t>
            </w:r>
          </w:p>
        </w:tc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财务人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会计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财务管理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二批以上学历，具备中级以上会计职称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年以上工作经验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周岁以下。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6</w:t>
            </w:r>
          </w:p>
        </w:tc>
        <w:tc>
          <w:tcPr>
            <w:tcW w:w="2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企业管理人员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社会学、人力资源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二批以上学历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，近三年毕业生。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中文、文秘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一批以上学历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，近三年毕业生。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经济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一批以上学历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，近三年毕业生。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英语类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本科一批以上学历，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英语专业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级以上，近三年毕业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935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9:00Z</dcterms:created>
  <dc:creator>User</dc:creator>
  <dc:description/>
  <dc:language>en-US</dc:language>
  <cp:lastModifiedBy>Administrator</cp:lastModifiedBy>
  <cp:lastPrinted>2007-11-23T10:13:00Z</cp:lastPrinted>
  <dcterms:modified xsi:type="dcterms:W3CDTF">2020-04-02T03:19:48Z</dcterms:modified>
  <cp:revision>63</cp:revision>
  <dc:subject/>
  <dc:title>华 东 师 范 大 学 应 聘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