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700"/>
        <w:rPr>
          <w:rFonts w:ascii="黑体" w:hAnsi="黑体" w:eastAsia="黑体" w:cs="Times New Roman"/>
          <w:kern w:val="0"/>
          <w:sz w:val="32"/>
          <w:szCs w:val="32"/>
        </w:rPr>
      </w:pPr>
      <w:r>
        <w:rPr>
          <w:rFonts w:ascii="黑体" w:hAnsi="黑体" w:cs="Times New Roman" w:eastAsia="黑体"/>
          <w:kern w:val="0"/>
          <w:sz w:val="32"/>
          <w:szCs w:val="32"/>
        </w:rPr>
        <w:t>附表</w:t>
      </w:r>
      <w:r>
        <w:rPr>
          <w:rFonts w:eastAsia="黑体" w:cs="Times New Roman" w:ascii="黑体" w:hAnsi="黑体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700"/>
        <w:jc w:val="center"/>
        <w:rPr>
          <w:rFonts w:ascii="方正小标宋简体;仿宋_GB2312" w:hAnsi="方正小标宋简体;仿宋_GB2312" w:eastAsia="方正小标宋简体;仿宋_GB2312" w:cs="Times New Roman"/>
          <w:b/>
          <w:b/>
          <w:sz w:val="32"/>
          <w:szCs w:val="32"/>
        </w:rPr>
      </w:pPr>
      <w:r>
        <w:rPr>
          <w:rFonts w:ascii="方正小标宋简体;仿宋_GB2312" w:hAnsi="方正小标宋简体;仿宋_GB2312" w:cs="Times New Roman" w:eastAsia="方正小标宋简体;仿宋_GB2312"/>
          <w:b/>
          <w:sz w:val="32"/>
          <w:szCs w:val="32"/>
        </w:rPr>
        <w:t>职能部门（试验农场）处级干部竞聘岗位表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358"/>
        <w:gridCol w:w="992"/>
        <w:gridCol w:w="4788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岗位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岗位数量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 w:val="28"/>
                <w:szCs w:val="28"/>
              </w:rPr>
              <w:t>岗位特殊要求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bookmarkStart w:id="0" w:name="_Hlk24967798"/>
            <w:bookmarkEnd w:id="0"/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办公室（党委办公室）主任或副主任（主持工作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中共正式党员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办公室（党委办公室）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副主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中共正式党员，其中</w:t>
            </w: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名须在</w:t>
            </w: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35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周岁左右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人事处处长或副处长（主持工作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中共正式党员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人事处副处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中共正式党员，须在</w:t>
            </w: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35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 xml:space="preserve">周岁左右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科研管理与国际合作处处长或副处长（主持工作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科研管理与国际合作处</w:t>
            </w:r>
          </w:p>
          <w:p>
            <w:pPr>
              <w:pStyle w:val="Normal"/>
              <w:spacing w:lineRule="exact" w:line="34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副处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其中</w:t>
            </w: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名须有科研背景且在</w:t>
            </w: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35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周岁左右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财务处处长或副处长（主持工作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符合财务工作岗位相关的资质要求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财务处副处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符合财务工作岗位相关的资质要求且在</w:t>
            </w: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35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周岁左右</w:t>
            </w:r>
          </w:p>
        </w:tc>
      </w:tr>
      <w:tr>
        <w:trPr>
          <w:trHeight w:val="79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9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成果转化与服务处处长或副处长（主持工作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成果转化与服务处副处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1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基建与后勤服务中心主任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或副主任（主持工作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1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基建与后勤服务中心副主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1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试验农场场长或副场长（主持工作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1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试验农场（正处级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中共正式党员</w:t>
            </w:r>
          </w:p>
        </w:tc>
      </w:tr>
      <w:tr>
        <w:trPr>
          <w:trHeight w:val="79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15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试验农场副场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仿宋_GB2312" w:hAnsi="仿宋_GB2312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其中</w:t>
            </w: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1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名须在</w:t>
            </w:r>
            <w:r>
              <w:rPr>
                <w:rFonts w:eastAsia="仿宋_GB2312" w:cs="Times New Roman" w:ascii="仿宋_GB2312" w:hAnsi="仿宋_GB2312"/>
                <w:kern w:val="0"/>
                <w:sz w:val="28"/>
                <w:szCs w:val="28"/>
              </w:rPr>
              <w:t>40</w:t>
            </w:r>
            <w:r>
              <w:rPr>
                <w:rFonts w:ascii="仿宋_GB2312" w:hAnsi="仿宋_GB2312" w:cs="Times New Roman" w:eastAsia="仿宋_GB2312"/>
                <w:kern w:val="0"/>
                <w:sz w:val="28"/>
                <w:szCs w:val="28"/>
              </w:rPr>
              <w:t>周岁左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仿宋_GB2312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5:27:00Z</dcterms:created>
  <dc:creator>陈鎏琰</dc:creator>
  <dc:description/>
  <dc:language>en-US</dc:language>
  <cp:lastModifiedBy>陈鎏琰</cp:lastModifiedBy>
  <dcterms:modified xsi:type="dcterms:W3CDTF">2020-03-30T05:30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