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0A6754" w:val="clear"/>
        <w:spacing w:lineRule="atLeast" w:line="375"/>
        <w:jc w:val="left"/>
        <w:rPr/>
      </w:pPr>
      <w:r>
        <w:rPr/>
        <w:t>招聘及引进岗位</w:t>
      </w:r>
    </w:p>
    <w:tbl>
      <w:tblPr>
        <w:tblW w:w="93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10"/>
        <w:gridCol w:w="870"/>
        <w:gridCol w:w="1844"/>
        <w:gridCol w:w="4393"/>
      </w:tblGrid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6" w:hanging="7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6" w:hanging="7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室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、学位、职称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技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临床医技博士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技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专业高级职称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外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管方向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61" w:hanging="6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骨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泌尿外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感染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0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内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血管内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生理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液内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肾内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分泌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分泌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风湿免疫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液透析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症医学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1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科医学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声诊断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耳鼻喉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执业证书，执业范围为眼耳鼻咽喉专业（其中硕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）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执业证书，执业范围为妇产科专业</w:t>
            </w:r>
          </w:p>
        </w:tc>
      </w:tr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50" w:firstLine="2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2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执业证书，执业范围为儿科专业（其中高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odeltext">
    <w:name w:val="modeltext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6:00Z</dcterms:created>
  <dc:creator>user</dc:creator>
  <dc:description/>
  <dc:language>en-US</dc:language>
  <cp:lastModifiedBy>微软用户</cp:lastModifiedBy>
  <cp:lastPrinted>2019-07-30T13:41:00Z</cp:lastPrinted>
  <dcterms:modified xsi:type="dcterms:W3CDTF">2020-03-27T09:36:00Z</dcterms:modified>
  <cp:revision>2</cp:revision>
  <dc:subject/>
  <dc:title>襄城县2017年文峰中学公开招聘初中教师 体检结果公示及考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