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闽清县交通建设发展有限公司</w:t>
      </w:r>
      <w:r>
        <w:rPr>
          <w:rFonts w:ascii="黑体" w:hAnsi="黑体" w:eastAsia="黑体"/>
          <w:sz w:val="44"/>
          <w:szCs w:val="44"/>
          <w:lang w:eastAsia="zh-CN"/>
        </w:rPr>
        <w:t>招聘工作</w:t>
      </w:r>
      <w:r>
        <w:rPr>
          <w:rFonts w:ascii="黑体" w:hAnsi="黑体" w:eastAsia="黑体"/>
          <w:sz w:val="44"/>
          <w:szCs w:val="44"/>
        </w:rPr>
        <w:t>人员报名表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7683500" cy="1097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0" cy="1097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5"/>
                              <w:gridCol w:w="1134"/>
                              <w:gridCol w:w="741"/>
                              <w:gridCol w:w="60"/>
                              <w:gridCol w:w="1335"/>
                              <w:gridCol w:w="1755"/>
                              <w:gridCol w:w="90"/>
                              <w:gridCol w:w="765"/>
                              <w:gridCol w:w="294"/>
                              <w:gridCol w:w="720"/>
                              <w:gridCol w:w="66"/>
                              <w:gridCol w:w="825"/>
                              <w:gridCol w:w="369"/>
                              <w:gridCol w:w="604"/>
                              <w:gridCol w:w="836"/>
                              <w:gridCol w:w="861"/>
                            </w:tblGrid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政 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面 貌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照片（两寸白底免冠彩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出 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日 期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日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身 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证 号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文 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程 度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所 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专 业</w:t>
                                  </w:r>
                                </w:p>
                              </w:tc>
                              <w:tc>
                                <w:tcPr>
                                  <w:tcW w:w="25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原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和职务</w:t>
                                  </w:r>
                                </w:p>
                              </w:tc>
                              <w:tc>
                                <w:tcPr>
                                  <w:tcW w:w="875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健 康状 况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户  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常   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地   址</w:t>
                                  </w:r>
                                </w:p>
                              </w:tc>
                              <w:tc>
                                <w:tcPr>
                                  <w:tcW w:w="543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49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相关资质证书</w:t>
                                  </w:r>
                                </w:p>
                              </w:tc>
                              <w:tc>
                                <w:tcPr>
                                  <w:tcW w:w="718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2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是否受过刑事处分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联系方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手机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电话）</w:t>
                                  </w:r>
                                </w:p>
                              </w:tc>
                              <w:tc>
                                <w:tcPr>
                                  <w:tcW w:w="17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8" w:hRule="exact"/>
                              </w:trPr>
                              <w:tc>
                                <w:tcPr>
                                  <w:tcW w:w="2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应聘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eastAsia="zh-CN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93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240" w:hanging="240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闽清县交通建设发展有限公司人力资源专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240" w:hanging="240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闽清县交通建设发展有限公司办公室行政专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240" w:hanging="240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闽清县交通建设发展有限公司法务专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240" w:hanging="240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闽清县交通建设发展有限公司项目管理工程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240" w:hanging="240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闽清县交通建设发展有限公司工程计价专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240" w:hanging="240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闽清县交通建设发展有限公司试验检测工程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320" w:hanging="320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2" w:hRule="exact"/>
                              </w:trPr>
                              <w:tc>
                                <w:tcPr>
                                  <w:tcW w:w="2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工作履历</w:t>
                                  </w:r>
                                </w:p>
                              </w:tc>
                              <w:tc>
                                <w:tcPr>
                                  <w:tcW w:w="93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宋体" w:hAnsi="宋体" w:eastAsia="宋体" w:cs="宋体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32"/>
                                      <w:szCs w:val="3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2" w:hRule="exact"/>
                              </w:trPr>
                              <w:tc>
                                <w:tcPr>
                                  <w:tcW w:w="2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明</w:t>
                                  </w:r>
                                </w:p>
                              </w:tc>
                              <w:tc>
                                <w:tcPr>
                                  <w:tcW w:w="93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、本人承诺未有以下四种情形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正在接受司法机关立案侦查或纪检机关立案审查的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受党政纪处分尚在影响期内的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受过司法机关刑事处罚的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）由于个人原因，导致企业出现严重亏损，或造成企业资产严重流失和重大经济损失的；个人在企业经营管理活动中有弄虚作假记录的。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本人承诺本表所填内容真实、有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如有虚假，由本人自行承担后果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应聘人员（签名）：                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pt;height:864.35pt;mso-wrap-distance-left:9pt;mso-wrap-distance-right:9pt;mso-wrap-distance-top:0pt;mso-wrap-distance-bottom:0pt;margin-top:7.9pt;mso-position-vertical-relative:text;margin-left:8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5"/>
                        <w:gridCol w:w="1134"/>
                        <w:gridCol w:w="741"/>
                        <w:gridCol w:w="60"/>
                        <w:gridCol w:w="1335"/>
                        <w:gridCol w:w="1755"/>
                        <w:gridCol w:w="90"/>
                        <w:gridCol w:w="765"/>
                        <w:gridCol w:w="294"/>
                        <w:gridCol w:w="720"/>
                        <w:gridCol w:w="66"/>
                        <w:gridCol w:w="825"/>
                        <w:gridCol w:w="369"/>
                        <w:gridCol w:w="604"/>
                        <w:gridCol w:w="836"/>
                        <w:gridCol w:w="861"/>
                      </w:tblGrid>
                      <w:tr>
                        <w:trPr>
                          <w:trHeight w:val="770" w:hRule="atLeast"/>
                        </w:trPr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8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政 治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面 貌</w:t>
                            </w:r>
                          </w:p>
                        </w:tc>
                        <w:tc>
                          <w:tcPr>
                            <w:tcW w:w="9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照片（两寸白底免冠彩照）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 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 期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日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身 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证 号</w:t>
                            </w:r>
                          </w:p>
                        </w:tc>
                        <w:tc>
                          <w:tcPr>
                            <w:tcW w:w="373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文 化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程 度</w:t>
                            </w:r>
                          </w:p>
                        </w:tc>
                        <w:tc>
                          <w:tcPr>
                            <w:tcW w:w="1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所 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专 业</w:t>
                            </w:r>
                          </w:p>
                        </w:tc>
                        <w:tc>
                          <w:tcPr>
                            <w:tcW w:w="25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原工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单位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和职务</w:t>
                            </w:r>
                          </w:p>
                        </w:tc>
                        <w:tc>
                          <w:tcPr>
                            <w:tcW w:w="875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健 康状 况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户  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常   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地   址</w:t>
                            </w:r>
                          </w:p>
                        </w:tc>
                        <w:tc>
                          <w:tcPr>
                            <w:tcW w:w="543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49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相关资质证书</w:t>
                            </w:r>
                          </w:p>
                        </w:tc>
                        <w:tc>
                          <w:tcPr>
                            <w:tcW w:w="718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2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是否受过刑事处分</w:t>
                            </w:r>
                          </w:p>
                        </w:tc>
                        <w:tc>
                          <w:tcPr>
                            <w:tcW w:w="21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联系方式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手机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电话）</w:t>
                            </w:r>
                          </w:p>
                        </w:tc>
                        <w:tc>
                          <w:tcPr>
                            <w:tcW w:w="17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3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8" w:hRule="exact"/>
                        </w:trPr>
                        <w:tc>
                          <w:tcPr>
                            <w:tcW w:w="2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应聘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eastAsia="zh-CN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93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240" w:hanging="240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闽清县交通建设发展有限公司人力资源专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40" w:hanging="240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闽清县交通建设发展有限公司办公室行政专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40" w:hanging="240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闽清县交通建设发展有限公司法务专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40" w:hanging="240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闽清县交通建设发展有限公司项目管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40" w:hanging="240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闽清县交通建设发展有限公司工程计价专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40" w:hanging="240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闽清县交通建设发展有限公司试验检测工程师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20" w:hanging="320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2" w:hRule="exact"/>
                        </w:trPr>
                        <w:tc>
                          <w:tcPr>
                            <w:tcW w:w="2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工作履历</w:t>
                            </w:r>
                          </w:p>
                        </w:tc>
                        <w:tc>
                          <w:tcPr>
                            <w:tcW w:w="93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2" w:hRule="exact"/>
                        </w:trPr>
                        <w:tc>
                          <w:tcPr>
                            <w:tcW w:w="2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明</w:t>
                            </w:r>
                          </w:p>
                        </w:tc>
                        <w:tc>
                          <w:tcPr>
                            <w:tcW w:w="93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、本人承诺未有以下四种情形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正在接受司法机关立案侦查或纪检机关立案审查的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受党政纪处分尚在影响期内的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受过司法机关刑事处罚的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）由于个人原因，导致企业出现严重亏损，或造成企业资产严重流失和重大经济损失的；个人在企业经营管理活动中有弄虚作假记录的。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本人承诺本表所填内容真实、有效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如有虚假，由本人自行承担后果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应聘人员（签名）：                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en-US" w:eastAsia="zh-CN"/>
        </w:rPr>
        <w:t xml:space="preserve">               </w:t>
      </w:r>
      <w:r>
        <w:rPr>
          <w:sz w:val="24"/>
          <w:szCs w:val="24"/>
          <w:lang w:val="en-US" w:eastAsia="zh-CN"/>
        </w:rPr>
        <w:t>说明：</w:t>
      </w:r>
      <w:r>
        <w:rPr>
          <w:rFonts w:ascii="宋体" w:hAnsi="宋体" w:cs="宋体"/>
          <w:sz w:val="24"/>
          <w:szCs w:val="24"/>
        </w:rPr>
        <w:t>网络报名时请将本表原件及扫描件上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mqjtjsfz</w:t>
      </w:r>
      <w:r>
        <w:rPr>
          <w:rFonts w:eastAsia="宋体" w:cs="宋体" w:ascii="宋体" w:hAnsi="宋体"/>
          <w:sz w:val="24"/>
          <w:szCs w:val="24"/>
        </w:rPr>
        <w:t>@163.com</w:t>
      </w:r>
      <w:r>
        <w:rPr>
          <w:rFonts w:ascii="宋体" w:hAnsi="宋体" w:cs="宋体"/>
          <w:sz w:val="24"/>
          <w:szCs w:val="24"/>
        </w:rPr>
        <w:t>邮箱。</w:t>
      </w:r>
    </w:p>
    <w:sectPr>
      <w:headerReference w:type="default" r:id="rId2"/>
      <w:footerReference w:type="default" r:id="rId3"/>
      <w:type w:val="nextPage"/>
      <w:pgSz w:w="16783" w:h="23757"/>
      <w:pgMar w:left="567" w:right="56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24:00Z</dcterms:created>
  <dc:creator>User</dc:creator>
  <dc:description/>
  <dc:language>en-US</dc:language>
  <cp:lastModifiedBy>ぺ灬cc果冻ル</cp:lastModifiedBy>
  <cp:lastPrinted>2020-03-05T10:19:00Z</cp:lastPrinted>
  <dcterms:modified xsi:type="dcterms:W3CDTF">2020-03-26T04:06:37Z</dcterms:modified>
  <cp:revision>2</cp:revision>
  <dc:subject/>
  <dc:title>2009年福州市招聘社区矫正专职社会工作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