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忻州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人民医院疫情期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人员报名表</w:t>
      </w:r>
    </w:p>
    <w:p>
      <w:pPr>
        <w:pStyle w:val="Normal"/>
        <w:autoSpaceDE w:val="false"/>
        <w:spacing w:lineRule="atLeast" w:line="6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tLeast" w:line="6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tLeast" w:line="600"/>
        <w:jc w:val="both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421130</wp:posOffset>
                </wp:positionV>
                <wp:extent cx="5662295" cy="715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1121"/>
                              <w:gridCol w:w="610"/>
                              <w:gridCol w:w="756"/>
                              <w:gridCol w:w="1206"/>
                              <w:gridCol w:w="76"/>
                              <w:gridCol w:w="727"/>
                              <w:gridCol w:w="1236"/>
                              <w:gridCol w:w="316"/>
                              <w:gridCol w:w="1934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出 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年 月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寸证件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政 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面 貌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报 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>岗 位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文 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程 度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健 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状 况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3"/>
                                      <w:lang w:val="zh-CN"/>
                                    </w:rPr>
                                    <w:t>医生（护理）资格证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现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任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第一学历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及所学专业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最高学历毕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院校及所学专业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份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/>
                                    </w:rPr>
                                    <w:t xml:space="preserve"> 码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现住址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手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机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  <w:t>经历　</w:t>
                                  </w:r>
                                </w:p>
                              </w:tc>
                              <w:tc>
                                <w:tcPr>
                                  <w:tcW w:w="7982" w:type="dxa"/>
                                  <w:gridSpan w:val="9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6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4"/>
                                      <w:lang w:val="zh-CN" w:eastAsia="zh-CN" w:bidi="ar-SA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报名人声明</w:t>
                                  </w:r>
                                </w:p>
                              </w:tc>
                              <w:tc>
                                <w:tcPr>
                                  <w:tcW w:w="7982" w:type="dxa"/>
                                  <w:gridSpan w:val="9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400"/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本报名表所填内容、所提供的资料证件和照片真实无误，如有不实，一切后果由本人负责。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419"/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419"/>
                                    <w:rPr>
                                      <w:kern w:val="0"/>
                                      <w:sz w:val="24"/>
                                      <w:szCs w:val="24"/>
                                      <w:lang w:val="zh-CN" w:eastAsia="zh-CN" w:bidi="ar-SA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报名人签字：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en-US" w:eastAsia="zh-CN"/>
                                    </w:rPr>
                                    <w:t xml:space="preserve">2020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kern w:val="2"/>
                                      <w:szCs w:val="21"/>
                                      <w:lang w:val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563.2pt;mso-wrap-distance-left:9pt;mso-wrap-distance-right:9pt;mso-wrap-distance-top:0pt;mso-wrap-distance-bottom:0pt;margin-top:111.9pt;mso-position-vertical-relative:page;margin-left:74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  <w:gridCol w:w="1121"/>
                        <w:gridCol w:w="610"/>
                        <w:gridCol w:w="756"/>
                        <w:gridCol w:w="1206"/>
                        <w:gridCol w:w="76"/>
                        <w:gridCol w:w="727"/>
                        <w:gridCol w:w="1236"/>
                        <w:gridCol w:w="316"/>
                        <w:gridCol w:w="1934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性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出 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年 月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寸证件照</w:t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籍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政 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面 貌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报 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>岗 位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文 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程 度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健 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状 况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3"/>
                                <w:lang w:val="zh-CN"/>
                              </w:rPr>
                              <w:t>医生（护理）资格证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现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任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492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第一学历毕业院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及所学专业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最高学历毕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院校及所学专业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身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份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/>
                              </w:rPr>
                              <w:t xml:space="preserve"> 码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现住址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20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手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机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9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  <w:t>经历　</w:t>
                            </w:r>
                          </w:p>
                        </w:tc>
                        <w:tc>
                          <w:tcPr>
                            <w:tcW w:w="7982" w:type="dxa"/>
                            <w:gridSpan w:val="9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6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  <w:szCs w:val="24"/>
                                <w:lang w:val="zh-CN" w:eastAsia="zh-CN" w:bidi="ar-SA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报名人声明</w:t>
                            </w:r>
                          </w:p>
                        </w:tc>
                        <w:tc>
                          <w:tcPr>
                            <w:tcW w:w="7982" w:type="dxa"/>
                            <w:gridSpan w:val="9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400"/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本报名表所填内容、所提供的资料证件和照片真实无误，如有不实，一切后果由本人负责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419"/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419"/>
                              <w:rPr>
                                <w:kern w:val="0"/>
                                <w:sz w:val="24"/>
                                <w:szCs w:val="24"/>
                                <w:lang w:val="zh-CN" w:eastAsia="zh-CN" w:bidi="ar-SA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报名人签字：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2020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600"/>
        <w:jc w:val="both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247" w:gutter="0" w:header="851" w:top="1134" w:footer="1304" w:bottom="136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30:00Z</dcterms:created>
  <dc:creator>Administrator</dc:creator>
  <dc:description/>
  <dc:language>en-US</dc:language>
  <cp:lastModifiedBy>Administrator</cp:lastModifiedBy>
  <cp:lastPrinted>2020-03-23T10:50:00Z</cp:lastPrinted>
  <dcterms:modified xsi:type="dcterms:W3CDTF">2020-03-24T04:06:13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