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836920" cy="13100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1106" w:gutter="0" w:header="0" w:top="454" w:footer="0" w:bottom="45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2:17:00Z</dcterms:created>
  <dc:creator>马啸</dc:creator>
  <dc:description/>
  <dc:language>en-US</dc:language>
  <cp:lastModifiedBy>Administrator</cp:lastModifiedBy>
  <cp:lastPrinted>2018-11-02T11:23:00Z</cp:lastPrinted>
  <dcterms:modified xsi:type="dcterms:W3CDTF">2020-03-20T02:03:26Z</dcterms:modified>
  <cp:revision>2</cp:revision>
  <dc:subject/>
  <dc:title>浙江杭州安邦护卫有限公司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