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color w:val="000000"/>
          <w:sz w:val="32"/>
          <w:szCs w:val="32"/>
        </w:rPr>
        <w:t>1</w:t>
      </w:r>
    </w:p>
    <w:tbl>
      <w:tblPr>
        <w:tblW w:w="96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720"/>
        <w:gridCol w:w="1260"/>
        <w:gridCol w:w="900"/>
        <w:gridCol w:w="720"/>
        <w:gridCol w:w="1260"/>
        <w:gridCol w:w="1260"/>
        <w:gridCol w:w="735"/>
      </w:tblGrid>
      <w:tr>
        <w:trPr>
          <w:trHeight w:val="10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岗位类别及等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招聘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职称或职业资格  要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范围</w:t>
            </w:r>
          </w:p>
        </w:tc>
      </w:tr>
      <w:tr>
        <w:trPr>
          <w:trHeight w:val="106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专业技术 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专业技术十三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新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  <w:szCs w:val="21"/>
              </w:rPr>
              <w:t>临床、临床医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大专及以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无要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具有执业助理医师资格证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周岁以上、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周岁及以下（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1979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日至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2002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 xml:space="preserve">月  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19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日期间出生）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;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专业技术 ④岗位年龄放宽至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45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周岁及以下（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1974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日至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2002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 xml:space="preserve">月  </w:t>
            </w: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19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日期间出生）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玉林市户籍</w:t>
            </w:r>
          </w:p>
        </w:tc>
      </w:tr>
      <w:tr>
        <w:trPr>
          <w:trHeight w:val="120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专业技术 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专业技术十二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新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  <w:szCs w:val="21"/>
              </w:rPr>
              <w:t>临床、临床医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大专及以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无要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具有卫生类初级职称及以上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专业技术 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专业技术十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新宋体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新宋体" w:eastAsia="仿宋_GB2312;仿宋"/>
                <w:bCs/>
                <w:color w:val="000000"/>
                <w:szCs w:val="21"/>
              </w:rPr>
              <w:t>临床、临床医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大专及以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无要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具有卫生类中级职称及以上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656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专业技术 ④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专业技术十二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公共卫生、公共卫生管理、公共事业管理、医药卫生管理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大专及以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无要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具有卫生类初级职称及以上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23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专业技术 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专业技术十二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中西医结合、中医学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大专及以上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无要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具有卫生类初级职称及以上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专业技术 ⑥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专业技术十二级及以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护理、护理学、护理管理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大专及以上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无要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专业技术 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专业技术十级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>护理、护理学、护理管理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中专及以上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无要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Cs w:val="21"/>
              </w:rPr>
              <w:t>具有卫生类中级职称及以上</w:t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hd w:fill="FFFFFF" w:val="clear"/>
        <w:spacing w:lineRule="exact" w:line="480"/>
        <w:jc w:val="center"/>
        <w:rPr>
          <w:rFonts w:ascii="宋体;SimSun" w:hAnsi="宋体;SimSun" w:cs="宋体;SimSun"/>
          <w:b/>
          <w:b/>
          <w:color w:val="333333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333333"/>
          <w:kern w:val="0"/>
          <w:sz w:val="36"/>
          <w:szCs w:val="36"/>
        </w:rPr>
        <w:t>2020</w:t>
      </w:r>
      <w:r>
        <w:rPr>
          <w:rFonts w:ascii="宋体;SimSun" w:hAnsi="宋体;SimSun" w:cs="宋体;SimSun"/>
          <w:b/>
          <w:color w:val="333333"/>
          <w:kern w:val="0"/>
          <w:sz w:val="36"/>
          <w:szCs w:val="36"/>
        </w:rPr>
        <w:t>年玉州区公开招聘玉州区疾病预防控制中心卫生类专业技术计划表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333333"/>
          <w:kern w:val="0"/>
          <w:sz w:val="28"/>
          <w:szCs w:val="28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 w:cs="宋体;SimSu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宋体;SimSun"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;仿宋" w:cs="宋体;SimSun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;仿宋" w:cs="宋体;SimSun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;仿宋" w:cs="宋体;SimSun" w:ascii="仿宋_GB2312;仿宋" w:hAnsi="仿宋_GB2312;仿宋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;仿宋" w:cs="宋体;SimSun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 w:cs="宋体;SimSu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eastAsia="仿宋_GB2312;仿宋" w:cs="宋体;SimSun"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;仿宋" w:cs="宋体;SimSun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;仿宋" w:cs="宋体;SimSun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;仿宋" w:cs="宋体;SimSun" w:ascii="仿宋_GB2312;仿宋" w:hAnsi="仿宋_GB2312;仿宋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;仿宋" w:cs="宋体;SimSun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 w:cs="宋体;SimSun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宋体;SimSun"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;仿宋" w:cs="宋体;SimSun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;仿宋" w:cs="宋体;SimSun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;仿宋" w:cs="宋体;SimSun" w:ascii="仿宋_GB2312;仿宋" w:hAnsi="仿宋_GB2312;仿宋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;仿宋" w:cs="宋体;SimSun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44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 w:cs="宋体;SimSun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eastAsia="仿宋_GB2312;仿宋" w:cs="宋体;SimSun"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;仿宋" w:cs="宋体;SimSun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;仿宋" w:cs="宋体;SimSun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;仿宋" w:cs="宋体;SimSun" w:ascii="仿宋_GB2312;仿宋" w:hAnsi="仿宋_GB2312;仿宋"/>
                      </w:rPr>
                      <w:t>1</w: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;仿宋" w:cs="宋体;SimSun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;仿宋" w:cs="宋体;SimSun"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;仿宋" w:cs="宋体;SimSun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;仿宋" w:cs="宋体;SimSun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;仿宋" w:cs="宋体;SimSun" w:ascii="仿宋_GB2312;仿宋" w:hAnsi="仿宋_GB2312;仿宋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;仿宋" w:cs="宋体;SimSun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;仿宋" w:cs="宋体;SimSun"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;仿宋" w:cs="宋体;SimSun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;仿宋" w:cs="宋体;SimSun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;仿宋" w:cs="宋体;SimSun" w:ascii="仿宋_GB2312;仿宋" w:hAnsi="仿宋_GB2312;仿宋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;仿宋" w:cs="宋体;SimSun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;仿宋" w:cs="宋体;SimSun"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;仿宋" w:cs="宋体;SimSun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;仿宋" w:cs="宋体;SimSun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;仿宋" w:cs="宋体;SimSun" w:ascii="仿宋_GB2312;仿宋" w:hAnsi="仿宋_GB2312;仿宋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eastAsia="仿宋_GB2312;仿宋" w:cs="宋体;SimSun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;仿宋" w:cs="宋体;SimSun"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;仿宋" w:cs="宋体;SimSun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;仿宋" w:cs="宋体;SimSun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;仿宋" w:cs="宋体;SimSun" w:ascii="仿宋_GB2312;仿宋" w:hAnsi="仿宋_GB2312;仿宋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eastAsia="仿宋_GB2312;仿宋" w:cs="宋体;SimSun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1110" w:leader="none"/>
      </w:tabs>
      <w:spacing w:lineRule="exact" w:line="520"/>
      <w:ind w:firstLine="720"/>
    </w:pPr>
    <w:rPr>
      <w:rFonts w:ascii="仿宋_GB2312;仿宋" w:hAnsi="仿宋_GB2312;仿宋" w:eastAsia="仿宋_GB2312;仿宋" w:cs="Times New Roman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2:58:00Z</dcterms:created>
  <dc:creator>dreamsummit</dc:creator>
  <dc:description/>
  <dc:language>en-US</dc:language>
  <cp:lastModifiedBy>WLB</cp:lastModifiedBy>
  <cp:lastPrinted>2020-03-17T15:42:00Z</cp:lastPrinted>
  <dcterms:modified xsi:type="dcterms:W3CDTF">2020-03-19T02:58:00Z</dcterms:modified>
  <cp:revision>2</cp:revision>
  <dc:subject/>
  <dc:title>2020年玉州区公开招聘疾病预防控制中心卫生类专业技术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