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6"/>
      </w:tblGrid>
      <w:tr>
        <w:trPr>
          <w:trHeight w:val="900" w:hRule="atLeast"/>
        </w:trPr>
        <w:tc>
          <w:tcPr>
            <w:tcW w:w="16216" w:type="dxa"/>
            <w:tcBorders/>
            <w:vAlign w:val="center"/>
          </w:tcPr>
          <w:tbl>
            <w:tblPr>
              <w:tblW w:w="160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1276"/>
              <w:gridCol w:w="515"/>
              <w:gridCol w:w="619"/>
              <w:gridCol w:w="661"/>
              <w:gridCol w:w="331"/>
              <w:gridCol w:w="949"/>
              <w:gridCol w:w="327"/>
              <w:gridCol w:w="709"/>
              <w:gridCol w:w="244"/>
              <w:gridCol w:w="465"/>
              <w:gridCol w:w="455"/>
              <w:gridCol w:w="395"/>
              <w:gridCol w:w="245"/>
              <w:gridCol w:w="464"/>
              <w:gridCol w:w="316"/>
              <w:gridCol w:w="676"/>
              <w:gridCol w:w="104"/>
              <w:gridCol w:w="760"/>
              <w:gridCol w:w="979"/>
              <w:gridCol w:w="1001"/>
              <w:gridCol w:w="1834"/>
              <w:gridCol w:w="505"/>
              <w:gridCol w:w="204"/>
              <w:gridCol w:w="1497"/>
            </w:tblGrid>
            <w:tr>
              <w:trPr>
                <w:trHeight w:val="300" w:hRule="atLeast"/>
              </w:trPr>
              <w:tc>
                <w:tcPr>
                  <w:tcW w:w="22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附件</w:t>
                  </w:r>
                  <w:r>
                    <w:rPr>
                      <w:rFonts w:cs="宋体" w:ascii="宋体" w:hAnsi="宋体"/>
                      <w:b/>
                      <w:bCs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12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12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9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6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7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7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19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3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6000" w:type="dxa"/>
                  <w:gridSpan w:val="25"/>
                  <w:tcBorders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lineRule="exact" w:line="500"/>
                    <w:ind w:firstLine="640"/>
                    <w:jc w:val="center"/>
                    <w:textAlignment w:val="top"/>
                    <w:rPr>
                      <w:rFonts w:ascii="方正小标宋简体" w:hAnsi="方正小标宋简体" w:eastAsia="方正小标宋简体" w:cs="宋体"/>
                      <w:kern w:val="0"/>
                      <w:sz w:val="48"/>
                      <w:szCs w:val="48"/>
                    </w:rPr>
                  </w:pPr>
                  <w:r>
                    <w:rPr>
                      <w:rFonts w:ascii="方正小标宋简体" w:hAnsi="方正小标宋简体" w:cs="方正小标宋简体" w:eastAsia="方正小标宋简体"/>
                      <w:kern w:val="0"/>
                      <w:sz w:val="32"/>
                      <w:szCs w:val="32"/>
                    </w:rPr>
                    <w:t>元谋县</w:t>
                  </w:r>
                  <w:r>
                    <w:rPr>
                      <w:rFonts w:eastAsia="方正小标宋简体" w:cs="方正小标宋简体" w:ascii="方正小标宋简体" w:hAnsi="方正小标宋简体"/>
                      <w:kern w:val="0"/>
                      <w:sz w:val="32"/>
                      <w:szCs w:val="32"/>
                    </w:rPr>
                    <w:t>2020</w:t>
                  </w:r>
                  <w:r>
                    <w:rPr>
                      <w:rFonts w:ascii="方正小标宋简体" w:hAnsi="方正小标宋简体" w:cs="方正小标宋简体" w:eastAsia="方正小标宋简体"/>
                      <w:kern w:val="0"/>
                      <w:sz w:val="32"/>
                      <w:szCs w:val="32"/>
                    </w:rPr>
                    <w:t>年医疗健康单位公开招聘紧缺人才岗位信息表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单位名称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招聘</w:t>
                  </w:r>
                </w:p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岗位</w:t>
                  </w:r>
                </w:p>
              </w:tc>
              <w:tc>
                <w:tcPr>
                  <w:tcW w:w="99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计划招</w:t>
                  </w:r>
                </w:p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聘人数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招聘岗位类别</w:t>
                  </w:r>
                </w:p>
              </w:tc>
              <w:tc>
                <w:tcPr>
                  <w:tcW w:w="8647" w:type="dxa"/>
                  <w:gridSpan w:val="14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招聘条件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备</w:t>
                  </w:r>
                  <w:r>
                    <w:rPr>
                      <w:rFonts w:ascii="宋体" w:hAnsi="宋体" w:cs="宋体"/>
                      <w:bCs/>
                      <w:kern w:val="0"/>
                      <w:sz w:val="24"/>
                    </w:rPr>
                    <w:t>注</w:t>
                  </w:r>
                </w:p>
              </w:tc>
              <w:tc>
                <w:tcPr>
                  <w:tcW w:w="14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99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生源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性别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年龄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学历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毕业</w:t>
                  </w:r>
                  <w:r>
                    <w:rPr>
                      <w:rFonts w:cs="宋体" w:ascii="宋体" w:hAnsi="宋体"/>
                      <w:b/>
                      <w:bCs/>
                      <w:kern w:val="0"/>
                      <w:sz w:val="24"/>
                    </w:rPr>
                    <w:br/>
                  </w: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年份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专 业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24"/>
                    </w:rPr>
                    <w:t>其他</w:t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14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元谋县人民医院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临床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专业技术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岁及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以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本科及以上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018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19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2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84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临床医学、内科学、儿科学、外科学、妇产科学、眼科学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left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普通招生计划毕业生、具有学位证书。具有执业医师资格证书的毕业年份不限，年龄为</w:t>
                  </w: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35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岁及以下。</w:t>
                  </w:r>
                </w:p>
              </w:tc>
              <w:tc>
                <w:tcPr>
                  <w:tcW w:w="709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元谋县人民医院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医学影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专业技术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岁及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以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本科及以上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018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19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2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84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医学影像、医学影像学、影像医学与核医学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left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普通招生计划毕业生、具有学位证书，本科学历学制为</w:t>
                  </w: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5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年。具有执业医师资格证书的毕业年份不限，年龄为</w:t>
                  </w: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35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岁及以下。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2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元谋县急救中心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临床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专业技术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岁及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以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本科及以上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018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19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2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84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临床医学、内科学、儿科学、外科学、妇产科学、眼科学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left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普通招生计划毕业生、具有学位证书。具有执业医师资格证书的毕业年份不限，年龄为</w:t>
                  </w: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35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岁及以下。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元谋县中医医院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临床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专业技术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岁及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以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本科及以上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018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19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2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84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临床医学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left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普通招生计划毕业生。具有执业医师资格证书的毕业年份不限，年龄为</w:t>
                  </w: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35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岁及以下。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0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元谋县中医医院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医学影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专业技术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岁及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以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本科及以上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018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19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2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84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医学影像、医学影像学、影像医学与核医学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left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普通招生计划毕业生、本科学历学制为</w:t>
                  </w: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5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年。具有执业医师资格证书的学制、毕业年份不限，年龄为</w:t>
                  </w: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35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岁及以下。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元谋县中医医院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针灸推拿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专业技术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岁及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以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本科及以上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018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19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2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84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针灸推拿、针灸推拿学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left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普通招生计划毕业生。具有执业医师资格证书的毕业年份不限，年龄为</w:t>
                  </w: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35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岁及以下。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元谋县妇幼保健计划生育服务中心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临床</w:t>
                  </w:r>
                </w:p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（妇产科）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专业技术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女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岁及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以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本科及以上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018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19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2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84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临床医学、妇产科学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left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普通招生计划毕业生，具有学位证书。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元谋县妇幼保健计划生育服务中心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医学检验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专业技术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不限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3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岁及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以下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本科及以上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018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19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br/>
                    <w:t>2020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84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医学检验、医学检验技术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20"/>
                    <w:jc w:val="left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普通招生计划毕业生，具有学位证书。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kern w:val="0"/>
                <w:sz w:val="48"/>
                <w:szCs w:val="48"/>
              </w:rPr>
            </w:pPr>
            <w:r>
              <w:rPr>
                <w:rFonts w:cs="宋体" w:ascii="宋体" w:hAnsi="宋体"/>
                <w:kern w:val="0"/>
                <w:sz w:val="48"/>
                <w:szCs w:val="4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588" w:right="1474" w:gutter="0" w:header="851" w:top="1474" w:footer="992" w:bottom="1588"/>
          <w:pgNumType w:fmt="decimal"/>
          <w:formProt w:val="false"/>
          <w:textDirection w:val="lrTb"/>
          <w:docGrid w:type="default" w:linePitch="287" w:charSpace="4294963609"/>
        </w:sectPr>
      </w:pP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2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元谋县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医疗健康单位公开招聘紧缺人才报名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color w:val="000000"/>
          <w:kern w:val="0"/>
          <w:sz w:val="10"/>
          <w:szCs w:val="10"/>
        </w:rPr>
      </w:pPr>
      <w:r>
        <w:rPr>
          <w:rFonts w:ascii="方正小标宋简体" w:hAnsi="方正小标宋简体" w:cs="宋体" w:eastAsia="方正小标宋简体"/>
          <w:b/>
          <w:color w:val="000000"/>
          <w:kern w:val="0"/>
          <w:sz w:val="10"/>
          <w:szCs w:val="10"/>
        </w:rPr>
        <w:t>资格审查表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478"/>
        <w:gridCol w:w="1314"/>
        <w:gridCol w:w="7"/>
        <w:gridCol w:w="1559"/>
        <w:gridCol w:w="755"/>
        <w:gridCol w:w="672"/>
        <w:gridCol w:w="223"/>
        <w:gridCol w:w="546"/>
        <w:gridCol w:w="179"/>
        <w:gridCol w:w="540"/>
        <w:gridCol w:w="299"/>
        <w:gridCol w:w="215"/>
        <w:gridCol w:w="1630"/>
      </w:tblGrid>
      <w:tr>
        <w:trPr>
          <w:trHeight w:val="73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4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3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firstLine="482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firstLine="482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4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7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775" w:hRule="atLeas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firstLine="482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180" w:firstLine="482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180" w:firstLine="482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180" w:firstLine="482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6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专业特长</w:t>
            </w:r>
          </w:p>
        </w:tc>
        <w:tc>
          <w:tcPr>
            <w:tcW w:w="7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firstLine="482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358" w:hRule="atLeas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6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7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　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资格审查负责人签名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资格审查成员签名：</w:t>
            </w:r>
          </w:p>
          <w:p>
            <w:pPr>
              <w:pStyle w:val="Normal"/>
              <w:spacing w:lineRule="auto" w:line="360"/>
              <w:ind w:left="180" w:firstLine="482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9">
    <w:name w:val="p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21">
    <w:name w:val="p21"/>
    <w:basedOn w:val="Normal"/>
    <w:qFormat/>
    <w:pPr>
      <w:widowControl/>
    </w:pPr>
    <w:rPr>
      <w:kern w:val="0"/>
      <w:szCs w:val="21"/>
    </w:rPr>
  </w:style>
  <w:style w:type="paragraph" w:styleId="P22">
    <w:name w:val="p2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47:00Z</dcterms:created>
  <dc:creator>nobody</dc:creator>
  <dc:description/>
  <dc:language>en-US</dc:language>
  <cp:lastModifiedBy>zfw</cp:lastModifiedBy>
  <cp:lastPrinted>2020-03-16T17:19:00Z</cp:lastPrinted>
  <dcterms:modified xsi:type="dcterms:W3CDTF">2020-03-17T09:14:59Z</dcterms:modified>
  <cp:revision>11</cp:revision>
  <dc:subject/>
  <dc:title>红河州卫生局2013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