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普洱市公安机关公开招聘勤务辅警考生诚信承诺书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我已仔细阅读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普洱市公安机关公开招聘勤务辅警公告，清楚并理解其内容。在此我郑重承诺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一、自觉遵守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普洱市公安机关公开招聘勤务辅警录用的有关规定及相关政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四、遵守各项测试纪律，服从安排，不舞弊或协助他人舞弊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签名：        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spacing w:lineRule="auto" w:line="360"/>
        <w:ind w:right="315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cp:keywords/>
  <dc:language>en-US</dc:language>
  <cp:lastModifiedBy>周渝阜</cp:lastModifiedBy>
  <cp:lastPrinted>2019-09-11T10:18:00Z</cp:lastPrinted>
  <dcterms:modified xsi:type="dcterms:W3CDTF">2020-03-13T03:13:00Z</dcterms:modified>
  <cp:revision>19</cp:revision>
  <dc:subject/>
  <dc:title>报考普洱市公安局文职人员诚信承诺书</dc:title>
</cp:coreProperties>
</file>