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宋体;SimSun"/>
          <w:b/>
          <w:sz w:val="44"/>
          <w:szCs w:val="44"/>
        </w:rPr>
        <w:t>年三明市三元区教育系统事业单位公开招聘工作人员岗位信息表</w:t>
      </w:r>
    </w:p>
    <w:tbl>
      <w:tblPr>
        <w:tblW w:w="1502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851"/>
        <w:gridCol w:w="1134"/>
        <w:gridCol w:w="708"/>
        <w:gridCol w:w="1028"/>
        <w:gridCol w:w="490"/>
        <w:gridCol w:w="1034"/>
        <w:gridCol w:w="1067"/>
        <w:gridCol w:w="492"/>
        <w:gridCol w:w="567"/>
        <w:gridCol w:w="709"/>
        <w:gridCol w:w="567"/>
        <w:gridCol w:w="567"/>
        <w:gridCol w:w="1134"/>
        <w:gridCol w:w="992"/>
        <w:gridCol w:w="1559"/>
      </w:tblGrid>
      <w:tr>
        <w:trPr>
          <w:trHeight w:val="604" w:hRule="atLeast"/>
        </w:trPr>
        <w:tc>
          <w:tcPr>
            <w:tcW w:w="15026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 xml:space="preserve">                                                                              </w:t>
            </w:r>
          </w:p>
        </w:tc>
      </w:tr>
      <w:tr>
        <w:trPr>
          <w:trHeight w:val="592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招聘单位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经费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方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招聘岗位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招聘人数</w:t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笔试面试（含技能测试）成绩折算比例</w:t>
            </w:r>
          </w:p>
        </w:tc>
        <w:tc>
          <w:tcPr>
            <w:tcW w:w="761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岗位资格条件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434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最高年龄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专业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历及类别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政治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面貌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招聘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对象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其他条件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招聘单位审核人姓名、联系电话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6"/>
                <w:szCs w:val="16"/>
              </w:rPr>
              <w:t>全日制普通教育学历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不限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20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元区  教育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元区区属幼儿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政核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技人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园教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:6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表演艺术类、教育学类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幼儿园教师资格证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吴敏彪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991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城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，农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按照考试总成绩从高分到低分依次选择岗位，届时公布的具体应聘学校岗位，城区包含台江、荆东、荆西学校，下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。</w:t>
            </w:r>
          </w:p>
        </w:tc>
      </w:tr>
      <w:tr>
        <w:trPr>
          <w:trHeight w:val="167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元区  教育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元区区属小学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政核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技人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语文教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语言文学类、教育学类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  以上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小学及以上语文学科教师资格证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吴敏彪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991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城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，农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。不论入围人数，最后一名到岩前忠山小学。</w:t>
            </w:r>
          </w:p>
        </w:tc>
      </w:tr>
      <w:tr>
        <w:trPr>
          <w:trHeight w:val="169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元区  教育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元区区属小学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政核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技人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数学教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统计学类、教育学类、数学类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  以上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小学及以上数学学科教师资格证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吴敏彪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991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城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，农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。不论入围人数，最后一名到岩前忠山小学。</w:t>
            </w:r>
          </w:p>
        </w:tc>
      </w:tr>
      <w:tr>
        <w:trPr>
          <w:trHeight w:val="107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元区  教育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元区区属小学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政核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技人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英语教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国语言文学类、教育学类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  以上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小学及以上英语学科教师资格证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吴敏彪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991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城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，农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</w:t>
            </w:r>
          </w:p>
        </w:tc>
      </w:tr>
      <w:tr>
        <w:trPr>
          <w:trHeight w:val="140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元区  教育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元区区属小学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政核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技人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品德教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哲学类、马克思主义理论类、政治学类、教育学类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  以上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小学及以上道德与法治、思想品德、政治学科教师资格证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吴敏彪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991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城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，农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</w:t>
            </w:r>
          </w:p>
        </w:tc>
      </w:tr>
      <w:tr>
        <w:trPr>
          <w:trHeight w:val="104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元区  教育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元区区属小学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政核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技人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音乐教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表演艺术类、教育学类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  以上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小学及以上音乐学科教师资格证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吴敏彪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991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城区</w:t>
            </w:r>
          </w:p>
        </w:tc>
      </w:tr>
      <w:tr>
        <w:trPr>
          <w:trHeight w:val="104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元区  教育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元区区属小学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政核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技人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美术教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 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艺术设计类、教育学类、表演艺术类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  以上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小学及以上美术学科教师资格证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吴敏彪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991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城区</w:t>
            </w:r>
          </w:p>
        </w:tc>
      </w:tr>
      <w:tr>
        <w:trPr>
          <w:trHeight w:val="114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元区  教育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元区区属小学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政核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技人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体育教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 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学类、体育学类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  以上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小学及以上体育学科教师资格证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吴敏彪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991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城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，农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</w:t>
            </w:r>
          </w:p>
        </w:tc>
      </w:tr>
      <w:tr>
        <w:trPr>
          <w:trHeight w:val="15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元区  教育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元区区属小学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政核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技人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科学教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学类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理学类、地球物理学类、天文学类、化学类、生物科学类、地质学类、地理科学类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  以上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小学及以上科学、物理、化学、生物、地理学科教师资格证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吴敏彪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991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城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，农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</w:t>
            </w:r>
          </w:p>
        </w:tc>
      </w:tr>
      <w:tr>
        <w:trPr>
          <w:trHeight w:val="110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元区  教育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元区区属中学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政核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技人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学语文教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语言文学类、教育学类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  以上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初中及以上语文学科教师资格证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吴敏彪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991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村</w:t>
            </w:r>
          </w:p>
        </w:tc>
      </w:tr>
      <w:tr>
        <w:trPr>
          <w:trHeight w:val="102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元区  教育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元区区属中学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政核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技人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学英语教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国语言文学类、教育学类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  以上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初中及以上英语学科教师资格证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吴敏彪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991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城区</w:t>
            </w:r>
          </w:p>
        </w:tc>
      </w:tr>
      <w:tr>
        <w:trPr>
          <w:trHeight w:val="110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元区  教育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元区区属中学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政核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技人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学化学教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学类、化学类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  以上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初中及以上化学学科教师资格证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吴敏彪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991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城区</w:t>
            </w:r>
          </w:p>
        </w:tc>
      </w:tr>
      <w:tr>
        <w:trPr>
          <w:trHeight w:val="105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元区  教育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元区区属中学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政核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技人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学地理教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学类、地质学类、地理科学类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  以上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初中及以上地理学科教师资格证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吴敏彪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991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城区</w:t>
            </w:r>
          </w:p>
        </w:tc>
      </w:tr>
      <w:tr>
        <w:trPr>
          <w:trHeight w:val="114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元区  教育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元区区属中学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政核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技人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学生物教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物科学类、生物工程类、教育学类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  以上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初中及以上生物学科教师资格证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吴敏彪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991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城区</w:t>
            </w:r>
          </w:p>
        </w:tc>
      </w:tr>
      <w:tr>
        <w:trPr>
          <w:trHeight w:val="15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元区  教育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元区区属中学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政核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技人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学道德与法治教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哲学类、马克思主义理论类、政治学类、教育学类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  以上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初中及以上道德与法治、思想品德、政治学科教师资格证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吴敏彪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991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城区</w:t>
            </w:r>
          </w:p>
        </w:tc>
      </w:tr>
      <w:tr>
        <w:trPr>
          <w:trHeight w:val="98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元区  教育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元区区属中学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政核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技人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学音乐教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表演艺术类、教育学类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  以上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初中及以上音乐学科教师资格证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吴敏彪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991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村</w:t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44"/>
          <w:szCs w:val="44"/>
        </w:rPr>
      </w:r>
    </w:p>
    <w:sectPr>
      <w:type w:val="nextPage"/>
      <w:pgSz w:orient="landscape" w:w="16838" w:h="11906"/>
      <w:pgMar w:left="1134" w:right="1134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7:40:00Z</dcterms:created>
  <dc:creator>FQQ</dc:creator>
  <dc:description/>
  <cp:keywords/>
  <dc:language>en-US</dc:language>
  <cp:lastModifiedBy>FQQ</cp:lastModifiedBy>
  <dcterms:modified xsi:type="dcterms:W3CDTF">2020-03-13T07:42:00Z</dcterms:modified>
  <cp:revision>2</cp:revision>
  <dc:subject/>
  <dc:title/>
</cp:coreProperties>
</file>