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0"/>
        <w:jc w:val="center"/>
        <w:rPr>
          <w:b/>
          <w:b/>
          <w:sz w:val="30"/>
          <w:szCs w:val="30"/>
          <w:lang w:val="zh-CN"/>
        </w:rPr>
      </w:pPr>
      <w:r>
        <w:rPr>
          <w:rFonts w:ascii="华文中宋" w:hAnsi="华文中宋" w:cs="华文中宋" w:eastAsia="华文中宋"/>
          <w:spacing w:val="-6"/>
          <w:sz w:val="36"/>
          <w:szCs w:val="36"/>
        </w:rPr>
        <w:t>福州市长乐区建设发展集团有限公司</w:t>
      </w:r>
    </w:p>
    <w:p>
      <w:pPr>
        <w:pStyle w:val="Style15"/>
        <w:shd w:fill="FFFFFF" w:val="clear"/>
        <w:spacing w:lineRule="exact" w:line="400" w:before="0" w:after="0"/>
        <w:jc w:val="center"/>
        <w:rPr/>
      </w:pPr>
      <w:r>
        <w:rPr>
          <w:rStyle w:val="StrongEmphasis"/>
          <w:rFonts w:eastAsia="仿宋_GB2312;Arial Unicode MS" w:ascii="仿宋_GB2312;Arial Unicode MS" w:hAnsi="仿宋_GB2312;Arial Unicode MS"/>
          <w:b w:val="false"/>
          <w:color w:val="000000"/>
          <w:sz w:val="30"/>
          <w:szCs w:val="30"/>
        </w:rPr>
        <w:t>2020</w:t>
      </w:r>
      <w:r>
        <w:rPr>
          <w:rStyle w:val="StrongEmphasis"/>
          <w:rFonts w:ascii="仿宋_GB2312;Arial Unicode MS" w:hAnsi="仿宋_GB2312;Arial Unicode MS" w:eastAsia="仿宋_GB2312;Arial Unicode MS"/>
          <w:b w:val="false"/>
          <w:color w:val="000000"/>
          <w:sz w:val="30"/>
          <w:szCs w:val="30"/>
        </w:rPr>
        <w:t>年度公开招聘人员岗位信息一览表</w:t>
      </w:r>
    </w:p>
    <w:tbl>
      <w:tblPr>
        <w:tblW w:w="14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151"/>
        <w:gridCol w:w="529"/>
        <w:gridCol w:w="1359"/>
        <w:gridCol w:w="3609"/>
        <w:gridCol w:w="1017"/>
        <w:gridCol w:w="464"/>
        <w:gridCol w:w="2310"/>
        <w:gridCol w:w="2272"/>
        <w:gridCol w:w="1129"/>
      </w:tblGrid>
      <w:tr>
        <w:trPr>
          <w:trHeight w:val="125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龄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（周岁）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范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其他条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管理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99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不限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全日制本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福州户口人员或福州地区高校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届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985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21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院校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毕业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  <w:shd w:fill="FEFEFE" w:val="clear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  <w:shd w:fill="FEFEFE" w:val="clear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财务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人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98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firstLine="360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财务管理、会计学、会计电算化、会计与审计、企业会计与税务、经济贸易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本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福州户口人员或福州地区高校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届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毕业生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需有初级会计师证及以上证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程专业技术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98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firstLine="360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土木工程（路桥、市政、水利）、交通土建、建筑与土木工程、结构工程、建筑工程施工与管理、工业与民用建筑工程、工程管理、工程质量监督与管理、建筑工程项目管理、材料技术与工程、建筑学、工程造价专业、土建设计施工、建筑装饰技术、建筑室内装饰设计、设计学专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本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福州户口人员或福州地区高校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届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毕业生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  <w:shd w:fill="FEFEFE" w:val="clear"/>
                <w:lang w:val="zh-CN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  <w:shd w:fill="FEFEFE" w:val="clear"/>
                <w:lang w:val="zh-CN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安全管理员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/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3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98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ind w:firstLine="360"/>
              <w:jc w:val="left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土木工程（路桥、市政、水利）、交通土建、建筑与土木工程、结构工程、建筑工程施工与管理、工业与民用建筑工程、工程管理、工程质量监督与管理、建筑工程项目管理、材料技术与工程、建筑学、工程造价专业、土建设计施工、建筑装饰技术、建筑室内装饰设计、设计学专业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专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福州户口人员或福州地区高校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7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8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、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  <w:lang w:val="zh-CN"/>
              </w:rPr>
              <w:t>201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  <w:shd w:fill="FEFEFE" w:val="clear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</w:rPr>
              <w:t>届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毕业生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需有建设领域安全生产管理人员考核合格证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4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程师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周岁</w:t>
            </w:r>
          </w:p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97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年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日之后出生）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土木工程、建筑水电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专科及以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50"/>
              <w:jc w:val="center"/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  <w:shd w:fill="FEFEFE" w:val="clear"/>
                <w:lang w:val="zh-CN"/>
              </w:rPr>
              <w:t>福州户口或福州高校毕业生源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需有中级或高级工程师职称，从事专业技术工作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年及以上，从事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年以上的可不限学历；需之前任职单位提供在职证明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土木工程专业、建筑水电专业各收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247" w:right="1418" w:gutter="0" w:header="851" w:top="1247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0:01:00Z</dcterms:created>
  <dc:creator>joe</dc:creator>
  <dc:description/>
  <cp:keywords/>
  <dc:language>en-US</dc:language>
  <cp:lastModifiedBy>Administrator</cp:lastModifiedBy>
  <cp:lastPrinted>2019-04-28T17:14:00Z</cp:lastPrinted>
  <dcterms:modified xsi:type="dcterms:W3CDTF">2020-03-11T11:55:00Z</dcterms:modified>
  <cp:revision>6</cp:revision>
  <dc:subject/>
  <dc:title>长乐市食品药品监督管理局第二次公开招聘编外人员岗位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