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Cs w:val="32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szCs w:val="32"/>
        </w:rPr>
        <w:t>年三明市将乐县中小学幼儿园新任教师招聘岗位信息表</w:t>
      </w:r>
    </w:p>
    <w:tbl>
      <w:tblPr>
        <w:tblW w:w="1485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48"/>
        <w:gridCol w:w="474"/>
        <w:gridCol w:w="1338"/>
        <w:gridCol w:w="474"/>
        <w:gridCol w:w="1190"/>
        <w:gridCol w:w="474"/>
        <w:gridCol w:w="1422"/>
        <w:gridCol w:w="1264"/>
        <w:gridCol w:w="632"/>
        <w:gridCol w:w="948"/>
        <w:gridCol w:w="632"/>
        <w:gridCol w:w="632"/>
        <w:gridCol w:w="632"/>
        <w:gridCol w:w="1738"/>
        <w:gridCol w:w="948"/>
        <w:gridCol w:w="632"/>
      </w:tblGrid>
      <w:tr>
        <w:trPr>
          <w:trHeight w:val="27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单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方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岗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人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（含技能测试）成绩折算比例</w:t>
            </w:r>
          </w:p>
        </w:tc>
        <w:tc>
          <w:tcPr>
            <w:tcW w:w="837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资格条件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单位审核人姓名、联系电话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年龄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及类别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对象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条件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普通教育学历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教育局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水南中学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高中）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高中数学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范类毕业生，具有高级中学数学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/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水南中学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初中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初中数学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初级中学及以上数学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初中物理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初级中学及以上物理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初中生物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科学类、生物工程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初级中学及以上生物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初中美术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设计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初级中学及以上美术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第四中学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初中语文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语言文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初级中学及以上语文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初中地理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理科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初级中学及以上地理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初中生物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科学类、生物工程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初级中学及以上生物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教育局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实验小学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语文教师）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语言文学类、教育学类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语文教师资格证书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英语教师）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言文学类、教育学类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英语教师资格证书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音乐教师）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演艺术类、教育学类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音乐教师资格证书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美术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美术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综合实践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教育局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杨时小学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语文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语言文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语文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数学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类、统计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数学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英语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言文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英语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信息技术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科学与技术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信息技术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体育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体育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品社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学类、哲学类、马克思主义理论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道德与法治、品德与社会或中学思想政治道德与法治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综合实践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城关中心小学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数学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类、统计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数学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英语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言文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英语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综合实践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水南学校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英语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语言文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英语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综合实践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心理健康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学类、教育学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小学及以上心理健康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教育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万全中心小学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语文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语文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万安中心小学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英语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英语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安仁中心小学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小学数学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小学及以上数学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教育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实验幼儿园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幼儿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、学前教育学、早期教育、幼儿教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幼儿园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艺术幼儿园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幼儿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、学前教育学、早期教育、幼儿教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幼儿园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幼儿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、学前教育学、早期教育、幼儿教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幼儿园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乐县上河洲幼儿园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核拨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技人员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（幼儿教师）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:5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、学前教育学、早期教育、幼儿教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及以上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限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幼儿园教师资格证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建生，</w:t>
            </w:r>
            <w:r>
              <w:rPr>
                <w:rFonts w:cs="宋体;SimSun" w:ascii="宋体;SimSun" w:hAnsi="宋体;SimSun"/>
              </w:rPr>
              <w:t>226926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合计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4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28" w:right="2041" w:gutter="0" w:header="851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15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1T06:15:00Z</dcterms:modified>
  <cp:revision>2</cp:revision>
  <dc:subject/>
  <dc:title>招募辅警人员登记表</dc:title>
</cp:coreProperties>
</file>