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60"/>
        <w:ind w:right="-321" w:hanging="0"/>
        <w:jc w:val="left"/>
        <w:textAlignment w:val="baseline"/>
        <w:rPr>
          <w:rFonts w:ascii="黑体;SimHei" w:hAnsi="黑体;SimHei" w:eastAsia="黑体;SimHei" w:cs="黑体;SimHei"/>
          <w:kern w:val="0"/>
          <w:sz w:val="32"/>
          <w:szCs w:val="32"/>
          <w:shd w:fill="FFFFFF" w:val="clear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  <w:shd w:fill="FFFFFF" w:val="clear"/>
          <w:lang w:bidi="ar"/>
        </w:rPr>
        <w:t>1</w:t>
      </w:r>
    </w:p>
    <w:p>
      <w:pPr>
        <w:pStyle w:val="Normal"/>
        <w:spacing w:lineRule="exact" w:line="460"/>
        <w:ind w:right="-321" w:hanging="0"/>
        <w:jc w:val="center"/>
        <w:textAlignment w:val="baseline"/>
        <w:rPr>
          <w:rFonts w:ascii="方正小标宋简体" w:hAnsi="方正小标宋简体" w:eastAsia="方正小标宋简体" w:cs="方正小标宋简体"/>
          <w:kern w:val="0"/>
          <w:sz w:val="36"/>
          <w:szCs w:val="36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shd w:fill="FFFFFF" w:val="clear"/>
          <w:lang w:bidi="ar"/>
        </w:rPr>
        <w:t>2020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shd w:fill="FFFFFF" w:val="clear"/>
          <w:lang w:bidi="ar"/>
        </w:rPr>
        <w:t>年衢州市柯城区医疗卫生事业单位公开招聘计划表</w:t>
      </w:r>
    </w:p>
    <w:p>
      <w:pPr>
        <w:pStyle w:val="Normal"/>
        <w:spacing w:lineRule="atLeast" w:line="0"/>
        <w:ind w:right="-321" w:hanging="0"/>
        <w:jc w:val="center"/>
        <w:textAlignment w:val="baseline"/>
        <w:rPr>
          <w:rFonts w:ascii="方正小标宋简体" w:hAnsi="方正小标宋简体" w:eastAsia="方正小标宋简体" w:cs="方正小标宋简体"/>
          <w:kern w:val="0"/>
          <w:sz w:val="36"/>
          <w:szCs w:val="36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shd w:fill="FFFFFF" w:val="clear"/>
          <w:lang w:bidi="ar"/>
        </w:rPr>
      </w:r>
    </w:p>
    <w:p>
      <w:pPr>
        <w:pStyle w:val="Normal"/>
        <w:widowControl/>
        <w:spacing w:lineRule="exact" w:line="500"/>
        <w:ind w:firstLine="482"/>
        <w:jc w:val="left"/>
        <w:rPr>
          <w:rFonts w:ascii="黑体;SimHei" w:hAnsi="黑体;SimHei" w:eastAsia="黑体;SimHei"/>
          <w:b/>
          <w:b/>
          <w:bCs/>
          <w:kern w:val="0"/>
          <w:sz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一、岗位要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本次柯城区医疗卫生事业单位招聘，性别不限、户籍不限；年龄要求中：“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周岁及以下”指</w:t>
      </w:r>
      <w:r>
        <w:rPr>
          <w:rFonts w:cs="宋体;SimSun" w:ascii="宋体;SimSun" w:hAnsi="宋体;SimSun"/>
          <w:kern w:val="0"/>
          <w:sz w:val="24"/>
        </w:rPr>
        <w:t>198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及以后出生；“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周岁及以下”指</w:t>
      </w:r>
      <w:r>
        <w:rPr>
          <w:rFonts w:cs="宋体;SimSun" w:ascii="宋体;SimSun" w:hAnsi="宋体;SimSun"/>
          <w:kern w:val="0"/>
          <w:sz w:val="24"/>
        </w:rPr>
        <w:t>198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及以后出生；“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周岁及以下”指</w:t>
      </w:r>
      <w:r>
        <w:rPr>
          <w:rFonts w:cs="宋体;SimSun" w:ascii="宋体;SimSun" w:hAnsi="宋体;SimSun"/>
          <w:kern w:val="0"/>
          <w:sz w:val="24"/>
        </w:rPr>
        <w:t>197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及以后出生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以第二专业（辅修专业）报名的，其第二专业（辅修专业）须取得教育部学历认定，报名时须提供相应的证明或说明。各高校自定义的“双学位”中的第二专业（辅修专业）不能作为所学专业填报。</w:t>
      </w:r>
    </w:p>
    <w:p>
      <w:pPr>
        <w:pStyle w:val="Normal"/>
        <w:widowControl/>
        <w:spacing w:lineRule="exact" w:line="500"/>
        <w:ind w:firstLine="723"/>
        <w:jc w:val="left"/>
        <w:rPr/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二、各医疗卫生</w:t>
      </w:r>
      <w:r>
        <w:rPr>
          <w:rFonts w:ascii="黑体;SimHei" w:hAnsi="黑体;SimHei" w:cs="宋体;SimSun" w:eastAsia="黑体;SimHei"/>
          <w:b/>
          <w:bCs/>
          <w:sz w:val="24"/>
        </w:rPr>
        <w:t>单位</w:t>
      </w:r>
      <w:r>
        <w:rPr>
          <w:rFonts w:ascii="黑体;SimHei" w:hAnsi="黑体;SimHei" w:cs="宋体;SimSun" w:eastAsia="黑体;SimHei"/>
          <w:b/>
          <w:sz w:val="24"/>
        </w:rPr>
        <w:t>公开招聘计划表</w:t>
      </w:r>
    </w:p>
    <w:p>
      <w:pPr>
        <w:pStyle w:val="Normal"/>
        <w:spacing w:lineRule="exact" w:line="500"/>
        <w:ind w:firstLine="723"/>
        <w:rPr/>
      </w:pPr>
      <w:r>
        <w:rPr>
          <w:rFonts w:ascii="黑体;SimHei" w:hAnsi="黑体;SimHei" w:cs="黑体;SimHei" w:eastAsia="黑体;SimHei"/>
          <w:b/>
          <w:bCs/>
          <w:sz w:val="24"/>
        </w:rPr>
        <w:t>（一）柯城区疾病预防控制中心</w:t>
      </w:r>
    </w:p>
    <w:p>
      <w:pPr>
        <w:pStyle w:val="Normal"/>
        <w:ind w:firstLine="723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50495</wp:posOffset>
                </wp:positionV>
                <wp:extent cx="8775700" cy="2294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229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1215"/>
                              <w:gridCol w:w="1620"/>
                              <w:gridCol w:w="1620"/>
                              <w:gridCol w:w="3454"/>
                              <w:gridCol w:w="2126"/>
                              <w:gridCol w:w="181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所学专业具体要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职称（执业资格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备　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疾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预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控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预防医学、流行病与卫生统计学、劳动卫生与环境卫生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营养与食品卫生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医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相关专业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公共卫生执业医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资格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中级及以上职称报考，年龄要求可放宽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疾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预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控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预防医学、流行病与卫生统计学、劳动卫生与环境卫生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营养与食品卫生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届全日制应届毕业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pt;height:180.65pt;mso-wrap-distance-left:9pt;mso-wrap-distance-right:9pt;mso-wrap-distance-top:0pt;mso-wrap-distance-bottom:0pt;margin-top:11.85pt;mso-position-vertical-relative:text;margin-left:75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5"/>
                        <w:gridCol w:w="1215"/>
                        <w:gridCol w:w="1620"/>
                        <w:gridCol w:w="1620"/>
                        <w:gridCol w:w="3454"/>
                        <w:gridCol w:w="2126"/>
                        <w:gridCol w:w="181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具体要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职称（执业资格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备　注</w:t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疾病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预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控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预防医学、流行病与卫生统计学、劳动卫生与环境卫生学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营养与食品卫生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医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相关专业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公共卫生执业医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资格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中级及以上职称报考，年龄要求可放宽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疾病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预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控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预防医学、流行病与卫生统计学、劳动卫生与环境卫生学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营养与食品卫生学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届全日制应届毕业生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3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</w:r>
    </w:p>
    <w:p>
      <w:pPr>
        <w:pStyle w:val="Normal"/>
        <w:ind w:firstLine="723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（二）柯城区人民医院（省肿瘤医院衢州分院）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85090</wp:posOffset>
                </wp:positionV>
                <wp:extent cx="8898255" cy="1803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825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1215"/>
                              <w:gridCol w:w="1620"/>
                              <w:gridCol w:w="1620"/>
                              <w:gridCol w:w="3454"/>
                              <w:gridCol w:w="2021"/>
                              <w:gridCol w:w="2108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所学专业具体要求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职称（执业资格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备　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重症医学科医师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重症医学、急诊医学、内科学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执业医师及以上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exac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甲状腺乳腺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外科医师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kern w:val="2"/>
                                      <w:sz w:val="21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外科学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执业医师及以上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65pt;height:142pt;mso-wrap-distance-left:9pt;mso-wrap-distance-right:9pt;mso-wrap-distance-top:0pt;mso-wrap-distance-bottom:0pt;margin-top:6.7pt;mso-position-vertical-relative:text;margin-left:70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5"/>
                        <w:gridCol w:w="1215"/>
                        <w:gridCol w:w="1620"/>
                        <w:gridCol w:w="1620"/>
                        <w:gridCol w:w="3454"/>
                        <w:gridCol w:w="2021"/>
                        <w:gridCol w:w="2108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具体要求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职称（执业资格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备　注</w:t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重症医学科医师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重症医学、急诊医学、内科学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执业医师及以上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exac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甲状腺乳腺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外科医师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2"/>
                                <w:sz w:val="21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kern w:val="2"/>
                                <w:sz w:val="21"/>
                                <w:szCs w:val="21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外科学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执业医师及以上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color w:val="FF0000"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</w:rPr>
        <w:t>（三）柯城区中医医院</w:t>
      </w:r>
    </w:p>
    <w:p>
      <w:pPr>
        <w:pStyle w:val="Normal"/>
        <w:ind w:firstLine="723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50495</wp:posOffset>
                </wp:positionV>
                <wp:extent cx="9036050" cy="1199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1215"/>
                              <w:gridCol w:w="1620"/>
                              <w:gridCol w:w="1620"/>
                              <w:gridCol w:w="3454"/>
                              <w:gridCol w:w="2126"/>
                              <w:gridCol w:w="222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所学专业具体要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职称（执业资格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备　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麻醉医师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麻醉学、临床医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执业医师及以上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中级及以上职称报考，年龄要求可放宽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5pt;height:94.45pt;mso-wrap-distance-left:9pt;mso-wrap-distance-right:9pt;mso-wrap-distance-top:0pt;mso-wrap-distance-bottom:0pt;margin-top:11.85pt;mso-position-vertical-relative:text;margin-left:65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5"/>
                        <w:gridCol w:w="1215"/>
                        <w:gridCol w:w="1620"/>
                        <w:gridCol w:w="1620"/>
                        <w:gridCol w:w="3454"/>
                        <w:gridCol w:w="2126"/>
                        <w:gridCol w:w="222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具体要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职称（执业资格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备　注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麻醉医师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麻醉学、临床医学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执业医师及以上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中级及以上职称报考，年龄要求可放宽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3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四）柯城区妇幼保健院（妇幼保健计划生育服务中心）</w:t>
      </w:r>
    </w:p>
    <w:p>
      <w:pPr>
        <w:pStyle w:val="Normal"/>
        <w:ind w:firstLine="723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五）柯城区基层医疗卫生事业单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50495</wp:posOffset>
                </wp:positionV>
                <wp:extent cx="9031605" cy="1341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160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1215"/>
                              <w:gridCol w:w="1620"/>
                              <w:gridCol w:w="1620"/>
                              <w:gridCol w:w="3454"/>
                              <w:gridCol w:w="2126"/>
                              <w:gridCol w:w="2213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所学专业具体要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职称（执业资格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备　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exac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麻醉医师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麻醉学、临床医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执业医师及以上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中级及以上职称报考，年龄要求可放宽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15pt;height:105.65pt;mso-wrap-distance-left:9pt;mso-wrap-distance-right:9pt;mso-wrap-distance-top:0pt;mso-wrap-distance-bottom:0pt;margin-top:11.85pt;mso-position-vertical-relative:text;margin-left:65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5"/>
                        <w:gridCol w:w="1215"/>
                        <w:gridCol w:w="1620"/>
                        <w:gridCol w:w="1620"/>
                        <w:gridCol w:w="3454"/>
                        <w:gridCol w:w="2126"/>
                        <w:gridCol w:w="2213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具体要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职称（执业资格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备　注</w:t>
                            </w:r>
                          </w:p>
                        </w:tc>
                      </w:tr>
                      <w:tr>
                        <w:trPr>
                          <w:trHeight w:val="779" w:hRule="exac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麻醉医师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麻醉学、临床医学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执业医师及以上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中级及以上职称报考，年龄要求可放宽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shd w:fill="FFFFFF" w:val="clear"/>
          <w:lang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50495</wp:posOffset>
                </wp:positionV>
                <wp:extent cx="9017000" cy="24669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1215"/>
                              <w:gridCol w:w="1620"/>
                              <w:gridCol w:w="1620"/>
                              <w:gridCol w:w="3454"/>
                              <w:gridCol w:w="2126"/>
                              <w:gridCol w:w="219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招聘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所学专业具体要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职称（执业资格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备　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放射医师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医学影像学、临床医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执业医师及以上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中级及以上职称报考，年龄要求可放宽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exac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公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预防医学、流行病与卫生统计学、劳动卫生与环境卫生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营养与食品卫生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检验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bidi="ar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医学检验、医学检验技术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届全日制应届毕业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pt;height:194.25pt;mso-wrap-distance-left:9pt;mso-wrap-distance-right:9pt;mso-wrap-distance-top:0pt;mso-wrap-distance-bottom:0pt;margin-top:11.85pt;mso-position-vertical-relative:text;margin-left:65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5"/>
                        <w:gridCol w:w="1215"/>
                        <w:gridCol w:w="1620"/>
                        <w:gridCol w:w="1620"/>
                        <w:gridCol w:w="3454"/>
                        <w:gridCol w:w="2126"/>
                        <w:gridCol w:w="219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招聘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具体要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职称（执业资格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备　注</w:t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放射医师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医学影像学、临床医学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执业医师及以上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中级及以上职称报考，年龄要求可放宽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</w:tr>
                      <w:tr>
                        <w:trPr>
                          <w:trHeight w:val="1009" w:hRule="exac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公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医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预防医学、流行病与卫生统计学、劳动卫生与环境卫生学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营养与食品卫生学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检验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医学检验、医学检验技术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届全日制应届毕业生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tLeast" w:line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96" w:right="1021" w:gutter="0" w:header="851" w:top="1179" w:footer="567" w:bottom="12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7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Times New Roman"/>
      <w:kern w:val="0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22:00Z</dcterms:created>
  <dc:creator>Administrator</dc:creator>
  <dc:description/>
  <cp:keywords/>
  <dc:language>en-US</dc:language>
  <cp:lastModifiedBy>审核员</cp:lastModifiedBy>
  <cp:lastPrinted>2020-03-09T12:48:00Z</cp:lastPrinted>
  <dcterms:modified xsi:type="dcterms:W3CDTF">2020-03-09T1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