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640" w:hanging="0"/>
        <w:jc w:val="left"/>
        <w:rPr>
          <w:rFonts w:ascii="??_GB2312;Times New Roman" w:hAnsi="??_GB2312;Times New Roman" w:eastAsia="Times New Roman" w:cs="??_GB2312;Times New Roman"/>
          <w:kern w:val="0"/>
          <w:sz w:val="32"/>
          <w:szCs w:val="32"/>
        </w:rPr>
      </w:pPr>
      <w:r>
        <w:rPr>
          <w:rFonts w:ascii="??_GB2312;Times New Roman" w:hAnsi="??_GB2312;Times New Roman" w:cs="Times New Roman" w:eastAsia="Times New Roman"/>
          <w:kern w:val="0"/>
          <w:sz w:val="32"/>
          <w:szCs w:val="32"/>
        </w:rPr>
        <w:t>附件</w:t>
      </w:r>
      <w:r>
        <w:rPr>
          <w:rFonts w:eastAsia="Times New Roman" w:cs="??_GB2312;Times New Roman" w:ascii="??_GB2312;Times New Roman" w:hAnsi="??_GB2312;Times New Roman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桐乡市卫生健康系统面向全日制普通高校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招聘</w:t>
      </w:r>
      <w:r>
        <w:rPr>
          <w:rFonts w:eastAsia="黑体" w:cs="黑体" w:ascii="黑体" w:hAnsi="黑体"/>
          <w:spacing w:val="-6"/>
          <w:kern w:val="0"/>
          <w:sz w:val="32"/>
          <w:szCs w:val="32"/>
        </w:rPr>
        <w:t>2020</w:t>
      </w:r>
      <w:r>
        <w:rPr>
          <w:rFonts w:ascii="黑体" w:hAnsi="黑体" w:cs="黑体" w:eastAsia="黑体"/>
          <w:spacing w:val="-6"/>
          <w:kern w:val="0"/>
          <w:sz w:val="32"/>
          <w:szCs w:val="32"/>
        </w:rPr>
        <w:t>年医学类应届毕业生计划表</w:t>
      </w:r>
    </w:p>
    <w:tbl>
      <w:tblPr>
        <w:tblW w:w="8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3"/>
        <w:gridCol w:w="1501"/>
        <w:gridCol w:w="621"/>
        <w:gridCol w:w="2001"/>
        <w:gridCol w:w="2004"/>
      </w:tblGrid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历要求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第一人民医院（联系电话：徐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-8821830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txyyyljtrs@163.com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心血管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内科学、老年医学（心血管方向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博士研究生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心血管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内科学、老年医学（心血管方向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血液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内科学（血液内科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呼吸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内科学（呼吸内科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重症医学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急诊医学、重症医学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感染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内科学（传染病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妇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妇产科学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骨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外科学（骨科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甲乳外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外科学（甲乳外科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泌尿外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科学（泌尿外科方向）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硕士研究生或一本</w:t>
            </w:r>
          </w:p>
        </w:tc>
      </w:tr>
      <w:tr>
        <w:trPr>
          <w:trHeight w:val="677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验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检验诊断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耳鼻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耳鼻喉科学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眼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眼科学、眼视光医学学、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医学影像学、放射医学、核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病理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第二人民医院（联系电话：陈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41870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txey@163.com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急诊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ICU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急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耳鼻咽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耳鼻咽喉科学 、中西医结合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儿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儿科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内科学、中医内科学、中西医结合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外科学、中西医结合临床医学、中医外科学、中医骨伤科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医学影像、放射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超声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医学影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中医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（联系电话：姚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-88039967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txeyyhy@163.com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急诊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急诊医学、中西医结合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眼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学、眼视光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疼痛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麻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医学、麻醉学、中西医结合临床医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验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检验诊断学、免疫学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嘉兴市康慈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：张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083100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78161825@qq.com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影像或临床医学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妇幼保健院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电话：曹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80671538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，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275146299@qq.co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病理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疾病预防控制中心（联系电话：钱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07150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箱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qianhongzhi@163.com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疾病控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预防医学本科或预防医学相关专业研究生（本科需为预防医学专业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卫生学校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电话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徐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8705839779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名邮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箱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：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443554078@qq.com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教师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病理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与病理生理学专业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博士研究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46:00Z</dcterms:created>
  <dc:creator>熊猫</dc:creator>
  <dc:description/>
  <dc:language>en-US</dc:language>
  <cp:lastModifiedBy>熊猫</cp:lastModifiedBy>
  <dcterms:modified xsi:type="dcterms:W3CDTF">2020-03-10T05:4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