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：中水珠江规划勘测设计有限公司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年度春季专项招聘专业目录</w:t>
      </w:r>
    </w:p>
    <w:tbl>
      <w:tblPr>
        <w:tblW w:w="1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712"/>
        <w:gridCol w:w="1679"/>
        <w:gridCol w:w="2280"/>
        <w:gridCol w:w="873"/>
        <w:gridCol w:w="796"/>
        <w:gridCol w:w="6419"/>
        <w:gridCol w:w="1861"/>
      </w:tblGrid>
      <w:tr>
        <w:trPr>
          <w:trHeight w:val="35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编号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岗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招聘人数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要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简历投递邮箱</w:t>
            </w:r>
          </w:p>
        </w:tc>
      </w:tr>
      <w:tr>
        <w:trPr>
          <w:trHeight w:val="992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水利水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规划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供需分析及配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水资源</w:t>
            </w:r>
            <w:r>
              <w:rPr/>
              <w:t>/</w:t>
            </w:r>
            <w:r>
              <w:rPr/>
              <w:t>水利工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  <w:r>
              <w:rPr/>
              <w:t>/</w:t>
            </w:r>
            <w:r>
              <w:rPr/>
              <w:t>硕士</w:t>
            </w:r>
            <w:r>
              <w:rPr/>
              <w:t>/</w:t>
            </w:r>
            <w:r>
              <w:rPr/>
              <w:t>博士研究生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具备大型引调水工程规划、水资源供需分析及配置及节水分析等知识。掌握水资源配置模拟模型、水库优化调度或水质模型方面知识。能熟练运用</w:t>
            </w:r>
            <w:r>
              <w:rPr/>
              <w:t>Mikebasin</w:t>
            </w:r>
            <w:r>
              <w:rPr/>
              <w:t>等水资源管理软件。至少掌握一种常用计算机高级编程语言</w:t>
            </w:r>
            <w:r>
              <w:rPr/>
              <w:t>(C/C++</w:t>
            </w:r>
            <w:r>
              <w:rPr/>
              <w:t>、</w:t>
            </w:r>
            <w:r>
              <w:rPr/>
              <w:t>C#</w:t>
            </w:r>
            <w:r>
              <w:rPr/>
              <w:t>、</w:t>
            </w:r>
            <w:r>
              <w:rPr/>
              <w:t>Fortran</w:t>
            </w:r>
            <w:r>
              <w:rPr/>
              <w:t>、</w:t>
            </w:r>
            <w:r>
              <w:rPr/>
              <w:t>VB</w:t>
            </w:r>
            <w:r>
              <w:rPr/>
              <w:t>、</w:t>
            </w:r>
            <w:r>
              <w:rPr/>
              <w:t>Python</w:t>
            </w:r>
            <w:r>
              <w:rPr/>
              <w:t>等</w:t>
            </w:r>
            <w:r>
              <w:rPr/>
              <w:t>)</w:t>
            </w:r>
            <w:r>
              <w:rPr/>
              <w:t>。本科学历者要求具备三年以上相关工作经验。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bCs/>
                <w:lang w:val="zh-CN"/>
              </w:rPr>
              <w:t>zszjghy@163.com</w:t>
            </w:r>
          </w:p>
        </w:tc>
      </w:tr>
      <w:tr>
        <w:trPr>
          <w:trHeight w:val="702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资源配置模型研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水资源</w:t>
            </w:r>
            <w:r>
              <w:rPr/>
              <w:t>/</w:t>
            </w:r>
            <w:r>
              <w:rPr/>
              <w:t>水利工程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掌握分布式水文模型、水资源配置模拟模型、水库优化调度或水质模型方面知识，能搭建</w:t>
            </w:r>
            <w:r>
              <w:rPr/>
              <w:t>Swat/Vic/</w:t>
            </w:r>
            <w:r>
              <w:rPr/>
              <w:t>新安江分布式水文模型，熟练运用</w:t>
            </w:r>
            <w:r>
              <w:rPr/>
              <w:t>Mikebasin</w:t>
            </w:r>
            <w:r>
              <w:rPr/>
              <w:t>等水资源管理软件。本科学历者要求具备三年以上相关工作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2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利水电规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力学及河流动力学</w:t>
            </w:r>
            <w:r>
              <w:rPr/>
              <w:t>/</w:t>
            </w:r>
            <w:r>
              <w:rPr/>
              <w:t>水环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/>
              <w:t>掌握水力学、河流动力学、水环境学及河流数值模拟等方面的知识，从事过河流水沙、水质数学模型研制与计算分析等方面的研究工作，具有一定的水沙、水质数值模型计算能力。本科学历者要求具备三年以上相关工作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水文分析计算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水资源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具有扎实的水文水资源、水利计算方面的理论基础，掌握分布式水文模型、水资源配置模拟模型及水质模型等方面的知识；能熟练运用</w:t>
            </w:r>
            <w:r>
              <w:rPr/>
              <w:t>Arcgis</w:t>
            </w:r>
            <w:r>
              <w:rPr/>
              <w:t>、</w:t>
            </w:r>
            <w:r>
              <w:rPr/>
              <w:t>Mike</w:t>
            </w:r>
            <w:r>
              <w:rPr/>
              <w:t>等计算软件。本科学历者要求具备三年以上相关工作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S</w:t>
            </w:r>
            <w:r>
              <w:rPr/>
              <w:t>开发工程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技术</w:t>
            </w:r>
            <w:r>
              <w:rPr/>
              <w:t>/</w:t>
            </w:r>
            <w:r>
              <w:rPr/>
              <w:t>地理信息系统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本科</w:t>
            </w:r>
            <w:r>
              <w:rPr/>
              <w:t>/</w:t>
            </w:r>
            <w:r>
              <w:rPr/>
              <w:t>硕士研究生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至少掌握一门计算机语言和一种</w:t>
            </w:r>
            <w:r>
              <w:rPr/>
              <w:t>GIS</w:t>
            </w:r>
            <w:r>
              <w:rPr/>
              <w:t>平台开发，熟练掌握</w:t>
            </w:r>
            <w:r>
              <w:rPr/>
              <w:t>Oracle</w:t>
            </w:r>
            <w:r>
              <w:rPr/>
              <w:t>、</w:t>
            </w:r>
            <w:r>
              <w:rPr/>
              <w:t>MySQL</w:t>
            </w:r>
            <w:r>
              <w:rPr/>
              <w:t>或</w:t>
            </w:r>
            <w:r>
              <w:rPr/>
              <w:t>SQLServer</w:t>
            </w:r>
            <w:r>
              <w:rPr/>
              <w:t>数据库等；熟悉软件开发流程、项目策划、需求分析与开发框架部署。本科学历者要求具备三年以上相关工作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算法工程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数据</w:t>
            </w:r>
            <w:r>
              <w:rPr/>
              <w:t>/</w:t>
            </w:r>
            <w:r>
              <w:rPr/>
              <w:t>人工智能相关专业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熟悉神经网络和深度学习相关理论和算法，精通</w:t>
            </w:r>
            <w:r>
              <w:rPr/>
              <w:t>python</w:t>
            </w:r>
            <w:r>
              <w:rPr/>
              <w:t>、</w:t>
            </w:r>
            <w:r>
              <w:rPr/>
              <w:t>MATLAB</w:t>
            </w:r>
            <w:r>
              <w:rPr/>
              <w:t>等编程语言；</w:t>
            </w:r>
            <w:r>
              <w:rPr>
                <w:rFonts w:eastAsia="Times New Roman"/>
              </w:rPr>
              <w:t xml:space="preserve"> </w:t>
            </w:r>
            <w:r>
              <w:rPr/>
              <w:t>具有强统筹策划能力，工作积极主动，具有良好的表达能力。本科学历者要求具备三年以上相关工作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水利水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工结构设计或仿真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工结构工程</w:t>
            </w:r>
            <w:r>
              <w:rPr/>
              <w:t>/</w:t>
            </w:r>
            <w:r>
              <w:rPr/>
              <w:t>岩土工程相关专业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硕士</w:t>
            </w:r>
            <w:r>
              <w:rPr/>
              <w:t>/</w:t>
            </w:r>
            <w:r>
              <w:rPr/>
              <w:t>博士研究生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学习能力强，专业基础扎实，有一定的</w:t>
            </w:r>
            <w:r>
              <w:rPr/>
              <w:t>BIM</w:t>
            </w:r>
            <w:r>
              <w:rPr/>
              <w:t>相关经验、工程仿真计算经验。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zh-CN"/>
              </w:rPr>
              <w:t>zszjsdy@163.com</w:t>
            </w:r>
          </w:p>
        </w:tc>
      </w:tr>
      <w:tr>
        <w:trPr>
          <w:trHeight w:val="9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属结构设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工程</w:t>
            </w:r>
            <w:r>
              <w:rPr/>
              <w:t>/</w:t>
            </w:r>
            <w:r>
              <w:rPr/>
              <w:t>水工金属结构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学习能力强，刻苦耐劳，有钻研精神，有一定的</w:t>
            </w:r>
            <w:r>
              <w:rPr/>
              <w:t>BIM</w:t>
            </w:r>
            <w:r>
              <w:rPr/>
              <w:t>相关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工施工设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利工程相关专业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本科</w:t>
            </w:r>
            <w:r>
              <w:rPr/>
              <w:t>/</w:t>
            </w:r>
            <w:r>
              <w:rPr/>
              <w:t>硕士研究生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具有独立完成水利工程项目设计的能力。本科学历者要求具备三年以上相关工作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监测信息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利工程相关专业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具有独立完成水利水电工程监测设计的能力和计算机编程基础。本科学历者要求具备三年以上相关工作经验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能源与智能设计研究院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智能控制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水利信息化设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电气工程及自动化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子及计算机专业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本科</w:t>
            </w:r>
            <w:r>
              <w:rPr/>
              <w:t>/</w:t>
            </w:r>
            <w:r>
              <w:rPr/>
              <w:t>硕士研究生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熟悉水利水电自动化控制专业知识。熟悉工业领域信息采集及传输专业知识。了解计算机网络、通信传输网络专业知识。有软件工程专业知识。</w:t>
            </w:r>
            <w:r>
              <w:rPr/>
              <w:t>本科学历者须具有工程师及以上职称。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zh-CN"/>
              </w:rPr>
              <w:t>zszjzny@163.com</w:t>
            </w:r>
          </w:p>
        </w:tc>
      </w:tr>
      <w:tr>
        <w:trPr>
          <w:trHeight w:val="90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水能动力设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水工结构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水力机械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热能与动力工程专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水动方向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研究生</w:t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熟悉水利水电工程、水力机械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BI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技术等相关专业知识。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15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/>
              <w:t>备注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上职位待遇：年薪</w:t>
            </w:r>
            <w:r>
              <w:rPr>
                <w:bCs/>
              </w:rPr>
              <w:t>20-50</w:t>
            </w:r>
            <w:r>
              <w:rPr>
                <w:bCs/>
              </w:rPr>
              <w:t>万；应届生提供</w:t>
            </w:r>
            <w:r>
              <w:rPr>
                <w:bCs/>
              </w:rPr>
              <w:t>2</w:t>
            </w:r>
            <w:r>
              <w:rPr>
                <w:bCs/>
              </w:rPr>
              <w:t>年周转房；博士（后）等参照广东省引进人才相关政策给予生活补贴，提供</w:t>
            </w:r>
            <w:r>
              <w:rPr>
                <w:bCs/>
              </w:rPr>
              <w:t>3</w:t>
            </w:r>
            <w:r>
              <w:rPr>
                <w:bCs/>
              </w:rPr>
              <w:t>年周转房。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Cs/>
              </w:rPr>
            </w:pPr>
            <w:r>
              <w:rPr>
                <w:bCs/>
              </w:rPr>
              <w:t>以上岗位</w:t>
            </w:r>
            <w:r>
              <w:rPr>
                <w:bCs/>
              </w:rPr>
              <w:t>基本要求：</w:t>
            </w:r>
            <w:r>
              <w:rPr>
                <w:rFonts w:eastAsia="Times New Roman"/>
                <w:bCs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</w:rPr>
              <w:t>应届生须为全日制普通高等院校毕业生，无不及格科目，成绩优良，在校无任何不良记录；</w:t>
            </w:r>
          </w:p>
          <w:p>
            <w:pPr>
              <w:pStyle w:val="Normal"/>
              <w:widowControl/>
              <w:shd w:fill="FFFFFF" w:val="clear"/>
              <w:spacing w:before="0" w:after="0"/>
              <w:contextualSpacing/>
              <w:jc w:val="left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Cs/>
              </w:rPr>
              <w:t>应届本科生须具有</w:t>
            </w:r>
            <w:r>
              <w:rPr>
                <w:bCs/>
              </w:rPr>
              <w:t>CET-4</w:t>
            </w:r>
            <w:r>
              <w:rPr>
                <w:bCs/>
              </w:rPr>
              <w:t>以上或同等水平，硕士研究生以上须具有</w:t>
            </w:r>
            <w:r>
              <w:rPr>
                <w:bCs/>
              </w:rPr>
              <w:t>CET-6</w:t>
            </w:r>
            <w:r>
              <w:rPr>
                <w:bCs/>
              </w:rPr>
              <w:t>以上或同等水平，或者具有小语种证书；</w:t>
            </w:r>
          </w:p>
          <w:p>
            <w:pPr>
              <w:pStyle w:val="Normal"/>
              <w:widowControl/>
              <w:shd w:fill="FFFFFF" w:val="clear"/>
              <w:spacing w:before="0" w:after="0"/>
              <w:contextualSpacing/>
              <w:jc w:val="left"/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Cs/>
              </w:rPr>
              <w:t>身心健康，综合素质高，有较强的沟通能力、团队协作精神，有责任心和牺牲精神；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bCs/>
              </w:rPr>
              <w:t>人品端正，诚实守信，吃苦耐劳，能常去工地，并</w:t>
            </w:r>
            <w:r>
              <w:rPr>
                <w:bCs/>
              </w:rPr>
              <w:t>接受出差海</w:t>
            </w:r>
            <w:r>
              <w:rPr>
                <w:bCs/>
              </w:rPr>
              <w:t>外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10:00Z</dcterms:created>
  <dc:creator>生姜Lynn</dc:creator>
  <dc:description/>
  <dc:language>en-US</dc:language>
  <cp:lastModifiedBy>吴怡蓉</cp:lastModifiedBy>
  <dcterms:modified xsi:type="dcterms:W3CDTF">2020-03-09T10:1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