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385" w:type="dxa"/>
        <w:jc w:val="left"/>
        <w:tblInd w:w="-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0"/>
        <w:gridCol w:w="1350"/>
        <w:gridCol w:w="720"/>
        <w:gridCol w:w="2250"/>
        <w:gridCol w:w="1065"/>
        <w:gridCol w:w="2190"/>
      </w:tblGrid>
      <w:tr>
        <w:trPr>
          <w:trHeight w:val="570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sz w:val="28"/>
                <w:szCs w:val="28"/>
              </w:rPr>
              <w:t>岗位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sz w:val="28"/>
                <w:szCs w:val="28"/>
              </w:rPr>
              <w:t>计划人数</w:t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2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sz w:val="28"/>
                <w:szCs w:val="28"/>
              </w:rPr>
              <w:t>其他要求</w:t>
            </w:r>
          </w:p>
        </w:tc>
      </w:tr>
      <w:tr>
        <w:trPr>
          <w:trHeight w:val="85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内科医师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中医内科学、中西医结合临床、内科学、儿科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全日制硕士研究生以上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内分泌科医师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中医内科学、中西医结合临床、内科学、（内分泌方向）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全日制硕士研究生以上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康复医师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针灸推拿或康复医学相关专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全日制硕士研究生以上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骨科医师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外科学（骨科方向）、中医骨伤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全日制硕士研究生以上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医教科科员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医学类或相关专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全日制硕士研究生以上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主要负责科研管理和大学教学管理，负责科研管理要求具有较强的科研能力</w:t>
            </w:r>
          </w:p>
        </w:tc>
      </w:tr>
      <w:tr>
        <w:trPr>
          <w:trHeight w:val="570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6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重症医学科医师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急诊医学、内科学、中医内科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全日制本科以上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7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急诊医师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急诊医学、内科学、中医内科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全日制本科以上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8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普外科医师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外科学、中医外科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全日制本科以上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9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麻醉师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麻醉学或临床医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全日制大专以上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眼耳鼻喉医师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眼、耳鼻喉科学、临床医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全日制本科以上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口腔医师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口腔医学、口腔临床医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全日制本科以上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影像医师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4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医学影像学、临床医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全日制大专以上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影像技师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医学影像技术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全日制大专以上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超医师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医学影像学、超声诊断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本科以上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心电图医师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临床医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全日制大专以上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康复治疗师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康复治疗学相关专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全日制大专以上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全日制本科以上学历，</w:t>
            </w: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年以上工作经验者优先</w:t>
            </w:r>
          </w:p>
        </w:tc>
      </w:tr>
      <w:tr>
        <w:trPr>
          <w:trHeight w:val="570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推拿治疗师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针灸推拿治疗相关专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全日制大专以上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护士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护理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全日制大专以上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firstLine="24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药师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药学、临床药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全日制本科以上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医疗设备维修员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生物医学工程或医疗设备维修相关专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全日制大专及以上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具有医疗设备维修经历一年以上优先考虑</w:t>
            </w:r>
          </w:p>
        </w:tc>
      </w:tr>
      <w:tr>
        <w:trPr>
          <w:trHeight w:val="540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病案统计师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卫生统计专业、统计学、临床医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全日制本科及以上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具有统计从业资格证</w:t>
            </w:r>
          </w:p>
        </w:tc>
      </w:tr>
      <w:tr>
        <w:trPr>
          <w:trHeight w:val="540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办公室文员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文秘、新闻学、汉语言等相关专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全日制本科以上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熟悉公文写作，具有较强的写作能力</w:t>
            </w:r>
          </w:p>
        </w:tc>
      </w:tr>
      <w:tr>
        <w:trPr>
          <w:trHeight w:val="809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学校医务室医师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临床医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全日制大专及以上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全科医师优先</w:t>
            </w:r>
          </w:p>
        </w:tc>
      </w:tr>
    </w:tbl>
    <w:p>
      <w:pPr>
        <w:pStyle w:val="Normal"/>
        <w:ind w:firstLine="40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3" w:right="1133" w:gutter="0" w:header="566" w:top="1133" w:footer="566" w:bottom="113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hanging="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hanging="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Arial Unicode MS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Arial Unicode MS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穝灿砰;Arial Unicode MS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穝灿砰;Arial Unicode MS" w:cs="Arial"/>
      <w:sz w:val="28"/>
    </w:rPr>
  </w:style>
  <w:style w:type="paragraph" w:styleId="Style12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Style13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穝灿砰;Arial Unicode MS" w:cs="Arial"/>
      <w:spacing w:val="209"/>
      <w:sz w:val="52"/>
    </w:rPr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2:58:00Z</dcterms:created>
  <dc:creator>微软用户</dc:creator>
  <dc:description/>
  <dc:language>en-US</dc:language>
  <cp:lastModifiedBy>微软用户</cp:lastModifiedBy>
  <cp:lastPrinted>2020-03-04T14:56:00Z</cp:lastPrinted>
  <dcterms:modified xsi:type="dcterms:W3CDTF">2020-03-10T02:58:00Z</dcterms:modified>
  <cp:revision>2</cp:revision>
  <dc:subject/>
  <dc:title>招募辅警人员登记表</dc:title>
</cp:coreProperties>
</file>